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Постановлением Правительства Москвы от 27.08.2002 N 680-ПП, в котором приведена данная форма, введено в действие с 1 янва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использования автоматиз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 для начисления, учета и обработки платеж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жилищно-коммунальные и прочие услуг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6. ОБЩИЕ СВЕДЕНИЯ ПО ЖИЛИЩНОМУ ФОНД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6.1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ПО РЕФОРМЕ ЖК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Управляющая организация _____________________ месяц _____ год 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1485"/>
        <w:gridCol w:w="2024"/>
        <w:gridCol w:w="1486"/>
        <w:gridCol w:w="1485"/>
      </w:tblGrid>
      <w:tr>
        <w:trPr>
          <w:trHeight w:val="13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  </w:t>
              <w:br/>
              <w:t xml:space="preserve">площадь   </w:t>
              <w:br/>
              <w:t xml:space="preserve">помещений </w:t>
              <w:br/>
              <w:t xml:space="preserve">(тыс.     </w:t>
              <w:br/>
              <w:t xml:space="preserve">кв. м)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кол-во  </w:t>
              <w:br/>
              <w:t xml:space="preserve">лиц. счетов   </w:t>
              <w:br/>
              <w:t xml:space="preserve">нанимателей   </w:t>
              <w:br/>
              <w:t xml:space="preserve">или карт.     </w:t>
              <w:br/>
              <w:t xml:space="preserve">учета         </w:t>
              <w:br/>
              <w:t xml:space="preserve">владельцев,   </w:t>
              <w:br/>
              <w:t xml:space="preserve">арендаторов,  </w:t>
              <w:br/>
              <w:t>собственников,</w:t>
              <w:br/>
              <w:t xml:space="preserve">польз. услуг  </w:t>
              <w:br/>
              <w:t xml:space="preserve">(шт.)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</w:t>
              <w:br/>
              <w:t xml:space="preserve">заключено </w:t>
              <w:br/>
              <w:t xml:space="preserve">договоров </w:t>
              <w:br/>
              <w:t xml:space="preserve">или       </w:t>
              <w:br/>
              <w:t>соглашений</w:t>
              <w:br/>
              <w:t xml:space="preserve">(шт.)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   </w:t>
              <w:br/>
              <w:t>заключения</w:t>
              <w:br/>
              <w:t xml:space="preserve">договоров </w:t>
              <w:br/>
              <w:t xml:space="preserve">или       </w:t>
              <w:br/>
              <w:t>соглашений</w:t>
            </w:r>
          </w:p>
        </w:tc>
      </w:tr>
      <w:tr>
        <w:trPr>
          <w:trHeight w:val="7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ниматели жилых         </w:t>
              <w:br/>
              <w:t xml:space="preserve">помещений                </w:t>
              <w:br/>
              <w:t xml:space="preserve">Из них:                  </w:t>
              <w:br/>
              <w:t xml:space="preserve">- социальный наем        </w:t>
              <w:br/>
              <w:t xml:space="preserve">- коммерческий наем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аторы жилых         </w:t>
              <w:br/>
              <w:t xml:space="preserve">помещений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ики жилых       </w:t>
              <w:br/>
              <w:t xml:space="preserve">помещений в результате   </w:t>
              <w:br/>
              <w:t xml:space="preserve">приватизации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ики жилых       </w:t>
              <w:br/>
              <w:t xml:space="preserve">помещений - физические   </w:t>
              <w:br/>
              <w:t>лица, оплачивающие услуги</w:t>
              <w:br/>
              <w:t>технического обслуживания</w:t>
              <w:br/>
              <w:t xml:space="preserve">по ставкам, утвержденным </w:t>
              <w:br/>
              <w:t xml:space="preserve">Правительством Москвы    </w:t>
              <w:br/>
              <w:t xml:space="preserve">с учетом бюджетных       </w:t>
              <w:br/>
              <w:t xml:space="preserve">дотаций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ики жилых       </w:t>
              <w:br/>
              <w:t xml:space="preserve">помещений - физические   </w:t>
              <w:br/>
              <w:t>лица, оплачивающие услуги</w:t>
              <w:br/>
              <w:t>технического обслуживания</w:t>
              <w:br/>
              <w:t xml:space="preserve">по фактической стоимост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ики             </w:t>
              <w:br/>
              <w:t xml:space="preserve">или владельцы жилых      </w:t>
              <w:br/>
              <w:t xml:space="preserve">помещений - юридические  </w:t>
              <w:br/>
              <w:t xml:space="preserve">лица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СК, ЖК, находящиеся     </w:t>
              <w:br/>
              <w:t xml:space="preserve">на техническом           </w:t>
              <w:br/>
              <w:t xml:space="preserve">обслуживании ДЕЗ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СЖ, получающие бюджетное</w:t>
              <w:br/>
              <w:t xml:space="preserve">финансирование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по жилым помещения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аторы нежилых       </w:t>
              <w:br/>
              <w:t xml:space="preserve">помещений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ики             </w:t>
              <w:br/>
              <w:t xml:space="preserve">или владельцы нежилых    </w:t>
              <w:br/>
              <w:t xml:space="preserve">помещений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ьзователи нежилых     </w:t>
              <w:br/>
              <w:t xml:space="preserve">помещений (хозслужба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по нежилым         </w:t>
              <w:br/>
              <w:t xml:space="preserve">помещениям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7</Words>
  <Characters>1988</Characters>
  <CharactersWithSpaces>16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5:00Z</dcterms:created>
  <dc:creator>Правительство Москвы</dc:creator>
  <dc:description/>
  <dc:language>en-US</dc:language>
  <cp:lastModifiedBy/>
  <dcterms:modified xsi:type="dcterms:W3CDTF">2011-10-30T10:25:00Z</dcterms:modified>
  <cp:revision>2</cp:revision>
  <dc:subject>Сведения</dc:subject>
  <dc:title>Общие сведения по жилищному фонду. Сведения по реформе ЖКХ. Форма № 6.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