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Постановлением Правительства Москвы от 27.08.2002 N 680-ПП, в котором приведена данная форма, введено в действие с 1 янва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использования автомат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 для начисления, учета и обработки платеж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жилищно-коммунальные и прочие услуг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6. ОБЩИЕ СВЕДЕНИЯ ПО ЖИЛИЩНОМУ ФОНД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6.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ПО ПЛОЩАД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 ВИДАМ СОБСТВЕННОСТ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Управляющая организация ______________ месяц _________ год 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485"/>
        <w:gridCol w:w="1216"/>
        <w:gridCol w:w="945"/>
        <w:gridCol w:w="1080"/>
        <w:gridCol w:w="1755"/>
        <w:gridCol w:w="1485"/>
        <w:gridCol w:w="808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</w:r>
          </w:p>
        </w:tc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площадь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ая           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ная                        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циальный</w:t>
              <w:br/>
              <w:t xml:space="preserve">наем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мерч.</w:t>
              <w:br/>
              <w:t xml:space="preserve">наем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ен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ват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ственное</w:t>
              <w:br/>
              <w:t xml:space="preserve">жилье в     </w:t>
              <w:br/>
              <w:t xml:space="preserve">результате  </w:t>
              <w:br/>
              <w:t xml:space="preserve">иных сделок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орое    </w:t>
              <w:br/>
              <w:t xml:space="preserve">жилье в   </w:t>
              <w:br/>
              <w:t>результате</w:t>
              <w:br/>
              <w:t xml:space="preserve">иных      </w:t>
              <w:br/>
              <w:t xml:space="preserve">сделок    </w:t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лжение таблиц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216"/>
        <w:gridCol w:w="944"/>
        <w:gridCol w:w="1080"/>
        <w:gridCol w:w="1756"/>
        <w:gridCol w:w="1484"/>
        <w:gridCol w:w="811"/>
        <w:gridCol w:w="1619"/>
        <w:gridCol w:w="1621"/>
        <w:gridCol w:w="1213"/>
      </w:tblGrid>
      <w:tr>
        <w:trPr>
          <w:trHeight w:val="240" w:hRule="atLeast"/>
          <w:cantSplit w:val="true"/>
        </w:trPr>
        <w:tc>
          <w:tcPr>
            <w:tcW w:w="87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ая площадь                                            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</w:t>
              <w:br/>
              <w:t xml:space="preserve">постоянно  </w:t>
              <w:br/>
              <w:t>проживающих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</w:t>
              <w:br/>
              <w:t xml:space="preserve">временно   </w:t>
              <w:br/>
              <w:t>прописанных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  <w:br/>
              <w:t>временно</w:t>
              <w:br/>
              <w:t>выбывших</w:t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ая           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ная                  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циальный</w:t>
              <w:br/>
              <w:t xml:space="preserve">наем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мерч.</w:t>
              <w:br/>
              <w:t xml:space="preserve">наем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ен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ват.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ственное</w:t>
              <w:br/>
              <w:t xml:space="preserve">жилье       </w:t>
              <w:br/>
              <w:t>в результате</w:t>
              <w:br/>
              <w:t xml:space="preserve">иных сделок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орое    </w:t>
              <w:br/>
              <w:t xml:space="preserve">жилье в   </w:t>
              <w:br/>
              <w:t>результате</w:t>
              <w:br/>
              <w:t xml:space="preserve">иных      </w:t>
              <w:br/>
              <w:t xml:space="preserve">сделок  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13</Characters>
  <CharactersWithSpaces>12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5:00Z</dcterms:created>
  <dc:creator>Правительство Москвы</dc:creator>
  <dc:description/>
  <dc:language>en-US</dc:language>
  <cp:lastModifiedBy/>
  <dcterms:modified xsi:type="dcterms:W3CDTF">2011-10-30T10:25:00Z</dcterms:modified>
  <cp:revision>2</cp:revision>
  <dc:subject>Сведения</dc:subject>
  <dc:title>Общие сведения по жилищному фонду. Сведения по площади (по видам собственности). Форма № 6.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