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ОБЩИЕ СВЕДЕНИЯ ПО ЖИЛИЩНОМУ ФОН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.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СВЕДЕНИЯ ПО КВАРТИРАМ, НАХОДЯЩИМ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АСТНОЙ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   месяц _______ год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809"/>
        <w:gridCol w:w="946"/>
        <w:gridCol w:w="809"/>
        <w:gridCol w:w="946"/>
        <w:gridCol w:w="809"/>
        <w:gridCol w:w="946"/>
        <w:gridCol w:w="810"/>
        <w:gridCol w:w="944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 xml:space="preserve">квартир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вартир    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цевых счетов</w:t>
              <w:br/>
              <w:t xml:space="preserve">(к/учета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атизация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делки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атизация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делки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е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ком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ком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ком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 и     </w:t>
              <w:br/>
              <w:t xml:space="preserve">6-ком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ком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ком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ком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 и     </w:t>
              <w:br/>
              <w:t xml:space="preserve">6-ком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дельны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810"/>
        <w:gridCol w:w="944"/>
        <w:gridCol w:w="811"/>
        <w:gridCol w:w="945"/>
        <w:gridCol w:w="809"/>
        <w:gridCol w:w="946"/>
        <w:gridCol w:w="810"/>
        <w:gridCol w:w="944"/>
        <w:gridCol w:w="811"/>
        <w:gridCol w:w="944"/>
      </w:tblGrid>
      <w:tr>
        <w:trPr>
          <w:trHeight w:val="360" w:hRule="atLeast"/>
          <w:cantSplit w:val="true"/>
        </w:trPr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живающих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      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ая площадь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атизация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делки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атизация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делки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атизация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делки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авительство Москвы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по жилищному фонду. Сводные сведения по квартирам, находящимся в частной собственности. Форма № 6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