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ОБЩИЕ СВЕДЕНИЯ ПО ЖИЛИЩНОМУ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КВАРТИ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СНОВАНИЯМ ЗАС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215"/>
        <w:gridCol w:w="1080"/>
        <w:gridCol w:w="945"/>
        <w:gridCol w:w="945"/>
        <w:gridCol w:w="1081"/>
        <w:gridCol w:w="810"/>
        <w:gridCol w:w="810"/>
        <w:gridCol w:w="1080"/>
        <w:gridCol w:w="162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артир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ый</w:t>
              <w:br/>
              <w:t xml:space="preserve">нае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.</w:t>
              <w:br/>
              <w:t xml:space="preserve">нае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ку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рен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л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м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шан.</w:t>
              <w:br/>
              <w:t xml:space="preserve">&lt;*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ние</w:t>
              <w:br/>
              <w:t>(общежит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мнаты в квартире относятся к разным видам сдел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жилищному фонду. Сведения по квартирам (по основаниям заселения). Форма № 6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