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ОБЩИЕ СВЕДЕНИЯ ПО ЖИЛИЩНОМУ ФОН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Е ЖИЛЬ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 месяц _______ год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42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079"/>
        <w:gridCol w:w="1621"/>
        <w:gridCol w:w="1079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</w:t>
              <w:br/>
              <w:t xml:space="preserve">квартир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квартир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>проживающи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 </w:t>
              <w:br/>
              <w:t>площадь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ком.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ком.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ком.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- и 6-ком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.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ком.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ком.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ком.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- и 6-ком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6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Москвы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по жилищному фонду. Служебное жилье. Форма № 6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