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ОБЩИЕ СВЕДЕНИЯ ПО ЖИЛИЩНОМУ ФО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СТРО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_ месяц 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811"/>
        <w:gridCol w:w="810"/>
        <w:gridCol w:w="675"/>
        <w:gridCol w:w="675"/>
        <w:gridCol w:w="810"/>
        <w:gridCol w:w="810"/>
        <w:gridCol w:w="675"/>
        <w:gridCol w:w="675"/>
        <w:gridCol w:w="810"/>
        <w:gridCol w:w="944"/>
        <w:gridCol w:w="945"/>
        <w:gridCol w:w="946"/>
        <w:gridCol w:w="810"/>
        <w:gridCol w:w="1079"/>
        <w:gridCol w:w="810"/>
        <w:gridCol w:w="946"/>
        <w:gridCol w:w="1079"/>
        <w:gridCol w:w="121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,</w:t>
              <w:br/>
              <w:t>N дом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  <w:br/>
              <w:t xml:space="preserve">сте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  <w:br/>
              <w:t xml:space="preserve">крыш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штук)              </w:t>
            </w:r>
          </w:p>
        </w:tc>
        <w:tc>
          <w:tcPr>
            <w:tcW w:w="6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     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ус.  </w:t>
              <w:br/>
              <w:t xml:space="preserve">камер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рожи- </w:t>
              <w:br/>
              <w:t xml:space="preserve">вающих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систем  </w:t>
              <w:br/>
              <w:t>ДУ и ПП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-</w:t>
              <w:br/>
              <w:t xml:space="preserve">ж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ф-</w:t>
              <w:br/>
              <w:t xml:space="preserve">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ъ-</w:t>
              <w:br/>
              <w:t>ез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на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 </w:t>
              <w:br/>
              <w:t>пл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ВС и</w:t>
              <w:br/>
              <w:t xml:space="preserve">кан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в.</w:t>
              <w:br/>
              <w:t xml:space="preserve">нагр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.</w:t>
              <w:br/>
              <w:t xml:space="preserve">ГВС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</w:t>
              <w:br/>
              <w:t>горяч.</w:t>
              <w:br/>
              <w:t xml:space="preserve">во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тр.</w:t>
              <w:br/>
              <w:t>от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е</w:t>
              <w:br/>
              <w:t xml:space="preserve">(газ,  </w:t>
              <w:br/>
              <w:t xml:space="preserve">дров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нны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1485"/>
        <w:gridCol w:w="675"/>
        <w:gridCol w:w="945"/>
        <w:gridCol w:w="1216"/>
        <w:gridCol w:w="1214"/>
        <w:gridCol w:w="946"/>
        <w:gridCol w:w="945"/>
        <w:gridCol w:w="1485"/>
        <w:gridCol w:w="675"/>
        <w:gridCol w:w="945"/>
        <w:gridCol w:w="1214"/>
        <w:gridCol w:w="1216"/>
        <w:gridCol w:w="944"/>
        <w:gridCol w:w="1351"/>
        <w:gridCol w:w="1214"/>
        <w:gridCol w:w="1081"/>
        <w:gridCol w:w="945"/>
        <w:gridCol w:w="1485"/>
        <w:gridCol w:w="939"/>
      </w:tblGrid>
      <w:tr>
        <w:trPr>
          <w:trHeight w:val="240" w:hRule="atLeast"/>
          <w:cantSplit w:val="true"/>
        </w:trPr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ых помещений                         </w:t>
            </w:r>
          </w:p>
        </w:tc>
        <w:tc>
          <w:tcPr>
            <w:tcW w:w="7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площадь жилых помещений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.,  </w:t>
              <w:br/>
              <w:t>сдава-</w:t>
              <w:br/>
              <w:t>емая в</w:t>
              <w:br/>
              <w:t>аренду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пл.      </w:t>
              <w:br/>
              <w:t xml:space="preserve">нежилых  </w:t>
              <w:br/>
              <w:t xml:space="preserve">помеще-  </w:t>
              <w:br/>
              <w:t xml:space="preserve">ний,     </w:t>
              <w:br/>
              <w:t xml:space="preserve">нахо-    </w:t>
              <w:br/>
              <w:t xml:space="preserve">дящихся  </w:t>
              <w:br/>
              <w:t>в частной</w:t>
              <w:br/>
              <w:t xml:space="preserve">собств.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нежилых </w:t>
              <w:br/>
              <w:t xml:space="preserve">помеще- </w:t>
              <w:br/>
              <w:t xml:space="preserve">ний,    </w:t>
              <w:br/>
              <w:t>использ.</w:t>
              <w:br/>
              <w:t>под хоз.</w:t>
              <w:br/>
              <w:t xml:space="preserve">службы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бщая  </w:t>
              <w:br/>
              <w:t>площадь</w:t>
              <w:br/>
              <w:t xml:space="preserve">помещ. </w:t>
              <w:br/>
              <w:t xml:space="preserve">дом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>муниц.</w:t>
              <w:br/>
              <w:t xml:space="preserve">фонд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.   </w:t>
              <w:br/>
              <w:t xml:space="preserve">стои-     </w:t>
              <w:br/>
              <w:t xml:space="preserve">мость     </w:t>
              <w:br/>
              <w:t>пр. фонда,</w:t>
              <w:br/>
              <w:t xml:space="preserve">передан-  </w:t>
              <w:br/>
              <w:t xml:space="preserve">ного в    </w:t>
              <w:br/>
              <w:t>управление</w:t>
              <w:br/>
              <w:t xml:space="preserve">ДЕЗ       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а- </w:t>
              <w:br/>
              <w:t xml:space="preserve">тура  </w:t>
              <w:br/>
              <w:t>строе-</w:t>
              <w:br/>
              <w:t xml:space="preserve">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</w:t>
              <w:br/>
              <w:t>собственность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ая собственность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пера-</w:t>
              <w:br/>
              <w:t xml:space="preserve">тивная  </w:t>
              <w:br/>
              <w:t xml:space="preserve">собств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по жилым</w:t>
              <w:br/>
              <w:t xml:space="preserve">помеще- </w:t>
              <w:br/>
              <w:t xml:space="preserve">ниям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ая</w:t>
              <w:br/>
              <w:t>собственность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ая собственность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пера-</w:t>
              <w:br/>
              <w:t xml:space="preserve">тивная  </w:t>
              <w:br/>
              <w:t xml:space="preserve">собств.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по жилым</w:t>
              <w:br/>
              <w:t xml:space="preserve">помеще- </w:t>
              <w:br/>
              <w:t xml:space="preserve">ниям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ва-</w:t>
              <w:br/>
              <w:t xml:space="preserve">емых  </w:t>
              <w:br/>
              <w:t xml:space="preserve">внае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ва-</w:t>
              <w:br/>
              <w:t>емых в</w:t>
              <w:br/>
              <w:t>аренду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и-</w:t>
              <w:br/>
              <w:t xml:space="preserve">рованных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делки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ва-</w:t>
              <w:br/>
              <w:t xml:space="preserve">емых  </w:t>
              <w:br/>
              <w:t xml:space="preserve">внае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ва-</w:t>
              <w:br/>
              <w:t>емых в</w:t>
              <w:br/>
              <w:t>аренду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атизи-</w:t>
              <w:br/>
              <w:t xml:space="preserve">рованных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сделки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жи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. </w:t>
              <w:br/>
              <w:t xml:space="preserve">жил.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жи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. </w:t>
              <w:br/>
              <w:t xml:space="preserve">жил.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жилищному фонду. Характеристика строений. Форма № 6.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