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и поставщик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работ и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и нужд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Й ОПЫТ РАБОТ (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тендента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етенденты заполняют данную форму. Представляются сведения по годовому объему Претендента согласно счетам, выставленным клиентам за каждый год за последние ________ года по завершенным и незавершенным работам (услугам) в тыс. руб. на конец рассматриваемого пери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480" w:type="dxa"/>
        <w:jc w:val="left"/>
        <w:tblInd w:w="1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454"/>
      </w:tblGrid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объем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(__________ 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УБПОДРЯДЧ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хождения аккредитации необходимо, чтобы Претендент указал всех субподрядчиков, с которыми он сотрудничает или собирается сотрудничать при выполнении работ (услуг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755"/>
        <w:gridCol w:w="1754"/>
        <w:gridCol w:w="1890"/>
      </w:tblGrid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организации          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бот, выполненных субподрядчиком</w:t>
              <w:br/>
              <w:t xml:space="preserve">по контрактам Претендента за последние </w:t>
              <w:br/>
              <w:t xml:space="preserve">3 год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0:26:00Z</dcterms:modified>
  <cp:revision>2</cp:revision>
  <dc:subject>Сведения</dc:subject>
  <dc:title>Общий опыт работ (услуг) и сведения о субподрядчиках на территории муниципального образования «Домодедовский район»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