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Н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7 г. N ГК-220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ИВ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ранспортных происшествиях на внутренних водных пут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ной контрольно-надзорной работе _______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морского и речн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месяц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ей       │За текущий │С нарастаю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месяц   │  итогом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│ </w:t>
      </w:r>
      <w:r>
        <w:rPr/>
        <w:t>начала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2005/2006 │  2005/20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┬─────┼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транспортных происшествий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арий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 пассажирскими судами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ефтеналивными судами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судами ГБУВПиС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гибших при авариях -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чел.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экипажа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равмированных при авариях -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, чел.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ов экипажа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ов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пасенных при аварии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Виды аварий: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толкновение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дар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Затопление судов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осадка на мель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Повреждение гидротехнических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очие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Причины аварий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личным составом судов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х обязанностей, предусмот-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ных нормативно-распорядительными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ми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вахтенным начальником или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ами экипажа судна трудовой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ы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очная профессиональная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годность, судоводительские ошибки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ое содержание пути,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 и навига-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ого оборудования судовых ходов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ое содержание пути,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 и навига-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ого оборудования судовых ходов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береговыми работниками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документов, регламентирую-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их безопасность судоходства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одолимые и непредвиденные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ых происшествий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 пассажирскими судами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ефтеналивными судами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судами ГБУВПиС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идам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олкновение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дар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топление судов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адка на мель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вреждение Гидротехнических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чие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чинам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командным составом тре-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ваний, установленных в нормативных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х по безопасности судоходства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командным составом трудовой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ы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одительские ошибки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довлетворительное содержание пути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дротехнических сооружений, навига-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ного оборудования судового хода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. неисправности судовых устройств,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ханизмов, систем, конструктивные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тки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судовладельцем, береговы-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 работниками требований нормативных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, регламентирующих безопас-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плавания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одолимые и непредвиденные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мотрено судов, всего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Несамоходных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нарушений, всего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Правил плавания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 Службы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БЖС РФ-86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ТЭ   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жения о минимальном составе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ипажа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а пропуска судов через шлюзы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 опьянения, всего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предписаний надзорных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е запрещение движения судов,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Судовые документы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комплектованность экипажа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дготовленность экипажа к действию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БЖС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ие или несоответствие дипломов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ректура навигационных пособий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ответствие нормам Речного Регистра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е опьянения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выполнение предписаний надзорных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инспекционных проверок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нарушений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меры, всего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, временное запрещение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жения судов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тавлено требований с записью в ЕКО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редписаний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шено права управления судном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овек)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трафовано (человек)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трафовано (сумма)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предписаний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ных лиц привлечено к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нулировано лицензий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йствие лицензий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в суд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                                │   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┴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_____________  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2</Words>
  <Characters>15328</Characters>
  <CharactersWithSpaces>13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Министерство транспорта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0:00Z</dcterms:modified>
  <cp:revision>2</cp:revision>
  <dc:subject>Сведения</dc:subject>
  <dc:title>Оперативные сведения о транспортных происшествиях на внутренних водных путях и проведенной контрольно-надзорной работе управления государственного морского и реч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