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редприятие, утвержденная Приказом Росстата от 15.09.2010 N 31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ОСНОВНЫЕ СВЕДЕНИЯ О ДЕЯТЕЛЬНОСТИ ОРГАНИЗ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─────────┐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оставляют:        │     Сроки      │    │Форма N 1-предприят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</w:t>
      </w:r>
      <w:r>
        <w:rPr>
          <w:sz w:val="16"/>
          <w:szCs w:val="16"/>
        </w:rPr>
        <w:t>предоставления │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(кроме    │    1 апреля    │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малого           │      после     │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,       │ отчетного года │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организаций,     │                │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ов, страховых и        │                │ 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х финансово-          │                │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ных организаций):    │                │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    │                │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    │                │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    │                │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0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I. Общие сведения о юридическом лиц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создания    ┌─────┬─────┬──────┐ Дата начала      ┌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ущественного   │Число│месяц│ год  │ хозяйственной    │Число│месяц│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мплекса        │     │     │      │ деятельности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приятия (01) │     │     │      │ (03)       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────┴─────┴──────┘                  └─────┴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егистрации ┌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последней       │Число│месяц│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ерегистрации)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юридического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ица (02)        └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пособ образования юридического лиц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заполняется организациями, образовавшимися в отчетном году &lt;*&gt;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4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о впервые (новое)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лось в результате слияния юридических лиц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лось в результате разделения другого            </w:t>
              <w:br/>
              <w:t xml:space="preserve">юридического лица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илось из другого юридического лица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Нужное отметить (обвести кружком соответствующий код строки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формация о применении организацией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логовых режимов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4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строки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истема налогообложения в соответствии с          </w:t>
              <w:br/>
              <w:t xml:space="preserve">законодательством России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налогообложения для сельскохозяйственных        </w:t>
              <w:br/>
              <w:t>товаропроизводителей (единый сельскохозяйственный налог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ощенная система налогообложения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налогообложения в виде единого налога на        </w:t>
              <w:br/>
              <w:t xml:space="preserve">вмененный доход для отдельных видов деятельности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налогообложения при выполнении соглашений о     </w:t>
              <w:br/>
              <w:t xml:space="preserve">разделе продукции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Нужное отметить (обвести кружком соответствующий код строки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II. Сведения об изменениях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организации в отчетном году происходили следующие измен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945"/>
        <w:gridCol w:w="945"/>
        <w:gridCol w:w="2295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менени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олученных </w:t>
              <w:br/>
              <w:t xml:space="preserve">(переданных)  </w:t>
              <w:br/>
              <w:t xml:space="preserve">активов в итоге </w:t>
              <w:br/>
              <w:t xml:space="preserve">актива баланса </w:t>
              <w:br/>
              <w:t xml:space="preserve">(%)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остава данного юридического  </w:t>
              <w:br/>
              <w:t xml:space="preserve">лица выделилось одно или несколько </w:t>
              <w:br/>
              <w:t xml:space="preserve">юридических лиц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часть производственных мощностей </w:t>
              <w:br/>
              <w:t xml:space="preserve">данного юридического лица передана </w:t>
              <w:br/>
              <w:t>(продана) другому юридическому лиц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 данному юридическому лицу      </w:t>
              <w:br/>
              <w:t xml:space="preserve">присоединено другое юридическое    </w:t>
              <w:br/>
              <w:t xml:space="preserve">лиц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анным юридическим лицом         </w:t>
              <w:br/>
              <w:t xml:space="preserve">приобретена часть производственных </w:t>
              <w:br/>
              <w:t>мощностей другого юридического 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(указать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е юридического лица        </w:t>
              <w:br/>
              <w:t xml:space="preserve">изменений не происходило (обвести  </w:t>
              <w:br/>
              <w:t xml:space="preserve">кружком код строки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II. Распределение уставного капитала (фон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ежду акционерами (учредителя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д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Наименование                  │N строки│   Устав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│</w:t>
      </w:r>
      <w:r>
        <w:rPr>
          <w:sz w:val="16"/>
          <w:szCs w:val="16"/>
        </w:rPr>
        <w:t>капитал (фон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│        │   </w:t>
      </w:r>
      <w:r>
        <w:rPr>
          <w:sz w:val="16"/>
          <w:szCs w:val="16"/>
        </w:rPr>
        <w:t>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│        │</w:t>
      </w:r>
      <w:r>
        <w:rPr>
          <w:sz w:val="16"/>
          <w:szCs w:val="16"/>
        </w:rPr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А                        │   Б    │      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           │   1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органы исполнительной власти         │   2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субъектов Российской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                               │   2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                   │   2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ческие организации (кроме финансово-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ных)                                       │   2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субъекты малого и среднего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принимательства                            │   2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кредитные организации                  │   2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ммерческие организации                       │   2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е лица                                  │   2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работники данной организации       │   2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┌──────┐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сть ли в Вашем уставном капитале         Да │  29  │ Нет │  3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фонде) иностранный капитал:                 └──────┘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ужное отметить (обве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ружком соответствующий 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сли да, то заполните раздел IV; если н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 переходите к заполнению раздела V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IV. Взносы иностранных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физических лиц в уставный капитал (фонд) по странам-партнер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15"/>
        <w:gridCol w:w="1214"/>
        <w:gridCol w:w="1890"/>
      </w:tblGrid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аны- </w:t>
              <w:br/>
              <w:t>партнера</w:t>
              <w:br/>
              <w:t xml:space="preserve">по ОКС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 xml:space="preserve">капитал   </w:t>
              <w:br/>
              <w:t xml:space="preserve">(фонд) на  </w:t>
              <w:br/>
              <w:t xml:space="preserve">конец    </w:t>
              <w:br/>
              <w:t xml:space="preserve">отчетно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суммы уставного капитала (фонда)</w:t>
              <w:br/>
              <w:t xml:space="preserve">(стр. 19) - иностранные юридические и    </w:t>
              <w:br/>
              <w:t xml:space="preserve">физические лица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ранам-партнерам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V. Организационная структур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4"/>
        <w:gridCol w:w="1081"/>
        <w:gridCol w:w="2429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меют   </w:t>
              <w:br/>
              <w:t xml:space="preserve">статус филиалов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рриториально обособленных  </w:t>
              <w:br/>
              <w:t xml:space="preserve">подразделений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ходящихся на территории        </w:t>
              <w:br/>
              <w:t xml:space="preserve">других субъектов Российской Федера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┌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дочерних и зависимых         │  3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ств                                 └──────┴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VI. Сведения о производстве и отгрузке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работ и услуг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именование                   │    N     │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│  </w:t>
      </w:r>
      <w:r>
        <w:rPr>
          <w:sz w:val="16"/>
          <w:szCs w:val="16"/>
        </w:rPr>
        <w:t>строки  │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А                         │     Б 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организации (без НДС, акцизов и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алогичных обязательных платежей) - всего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37 + 40 + 44)                                │    3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гружено товаров собственного производства,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олнено работ и услуг собственными силами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без продукции, указанной по строкам 45 - 50)    │    3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варов на экспорт                             │    38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варов, произведенных из собственного сырья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материалов другими юридическими и физическими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цами                                         │    3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ано товаров, приобретенных для перепродажи   │    4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лектрической энергии                          │    4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епловой энергии                               │    4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аза                                           │    4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ано сырья, материалов, комплектующих изделий,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плива, приобретенных ранее для производства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                                        │    4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строительного характера, выполненные по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говору субподряда другими юридическими и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ми лицами                                 │    4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научно-технического характера, выполненные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оговору субподряда другими юридическими и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ми лицами                                 │    4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промышленной продукции, зачисленной в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периоде в основные средства               │    4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сельскохозяйственной продукции,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численной в отчетном периоде в основные средства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кот и многолетние насаждения)                    │    48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строительно-монтажных работ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собственного потребления (хозяйственным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ом)                                          │    4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продукции, переданной другим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м и физическим лицам на безвозмездной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е                                             │    5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кормов, удобрений и прочей продукции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использования при осуществлении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й деятельности собственными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лами                                             │    5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сельскохозяйственной продукции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го производства, переданной своим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сельскохозяйственным подразделениям              │    52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строительных материалов и конструкций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использования при выполнении строительных и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ажных работ: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обственными силами организации           │    5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другими юридическими и физическими лицами │    5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розничной торговли                          │    5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от общественного питания                       │    5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сидии из бюджета, связанные с текущим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м                                      │    5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на покрытие убытков организаций,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никающих при продаже товаров (работ, услуг)   │    58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есяцев, в течение которых организация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ла свою деятельность в отчетном году     │    5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37 - произведено работ по капитальному и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кущему ремонту зданий и сооружений               │    6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VII. Расходы на производство и продаж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товаров, работ и услуг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Наименование                       │  N   │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│</w:t>
      </w:r>
      <w:r>
        <w:rPr>
          <w:sz w:val="16"/>
          <w:szCs w:val="16"/>
        </w:rPr>
        <w:t>строки│  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А                            │  Б   │ 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приобретение товаров для перепродажи          │  6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ической энергии                                  │  7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пловой энергии                                       │  7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за                                                   │  7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товаров для перепродажи: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начало года  │  7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конец года   │  7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приобретение сырья, материалов, покупных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фабрикатов и комплектующих изделий для производства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дажи продукции (товаров, работ, услуг)              │  7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ные сырье, материалы, покупные изделия           │  7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з природный (естественный), используемый в качестве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понента при производстве продукции                  │  7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ходы на транспортировку, хранение и доставку грузов,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уществляемые магистральным грузовым железнодорожным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ом                                            │  7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приобретение топлива                          │  7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дукты нефтепереработки                             │  8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аз природный (естественный)                          │  8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голь                                                 │  8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виды топлива                                   │  8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энергию                                       │  8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ической энергии                                 │  8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ее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электрической энергии, приобретенной на оптовом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рынке электрической энергии (мощности)            │  8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пловой энергии                                      │  8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воду                                          │  8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о на рекультивацию земель                        │  8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на складе сырья, материалов, покупных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фабрикатов и комплектующих изделий, приобретенных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роизводства и продажи продукции (товаров, работ,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):     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начало года  │  9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конец года   │  9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на складе топлива для производства и продажи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(товаров, работ, услуг):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начало года  │  9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конец года   │  9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сырья, материалов, топлива, покупных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фабрикатов и комплектующих изделий для производства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дажи продукции (товаров, работ, услуг), переданных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возмездно и/или в счет вклада в уставный капитал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м организациям (из строк 75, 79 и/или 90, 92)       │  9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ная стоимость сырья, материалов, топлива,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тующих изделий, приобретенных для производства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, но проданных на сторону без переработки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бработки) (из строк 75, 79 и/или 90, 92)               │  9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ри от недостачи и (или) порчи при хранении и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ировке материальных ценностей в пределах норм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стественной убыли                                       │  9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отери товаров, приобретенных для перепродажи   │  9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оплату труда                                  │  9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оплата учебных отпусков                         │  9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ые взносы в Пенсионный фонд, ФСС, ФФОМС, ТФОМС    │ 1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работодателя по выплате пособия по временной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и за первые два дня нетрудоспособности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а                                                │ 10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ортизация основных средств                             │ 10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ортизация нематериальных активов                       │ 10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ная плата                                           │ 10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: 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ная плата по договору финансовой аренды (договору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зинга); арендная плата за земельные участки и другие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собленные природные объекты                         │ 10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ная плата за машины и оборудование                │ 10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награждения за изобретения и рационализаторские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ложения                                              │ 10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ые страховые платежи                           │ 10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страхованию от несчастных случаев на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е и профессиональных заболеваний             │ 10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ровольные страховые платежи                           │ 11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ьские расходы                                │ 11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точные и подъемные                                     │ 11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и и сборы, включаемые в себестоимость продукции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бот, услуг) (без единого социального налога)          │ 11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лог на добычу полезных ископаемых                 │ 11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емельный налог                                     │ 11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одный налог                                        │ 11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ранспортный налог                                  │ 11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а за древесину, отпускаемую на корню                 │ 11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о в резерв предстоящих расходов на ремон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                                         │ 11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по оплате работ и услуг сторонних организаций    │ 12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: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транспортировке грузов                           │ 12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магистральным грузовым железнодорожным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ранспортом (без расходов, указанных по строке 78)│ 12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омышленным железнодорожным транспортом          │ 12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автомобильным транспортом                         │ 12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рубопроводным транспортом                        │ 12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морским транспортом                               │ 12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нутренним водным транспортом                     │ 12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оздушным транспортом                             │ 12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роительного характера                             │ 12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 разведочное бурение                      │ 13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ельскохозяйственных услуг (кроме ветеринарных)     │ 13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чих услуг производственного характера            │ 13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луг по передаче и распределению электрической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энергии                                           │ 13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луг по передаче и распределению тепловой энергии│ 13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луг по распределению газа                       │ 13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луг по переработке давальческого сырья          │ 13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остиниц и прочих мест временного проживания        │ 13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ассажирского транспорта                            │ 13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железнодорожного                                │ 13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оздушного                                      │ 14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чтовой и курьерской связи                         │ 14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области электросвязи                              │ 14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области права                                     │ 14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удиторских организаций                             │ 14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екламных организаций                               │ 14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дровых агентств по найму рабочей силы и подбору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ерсонала                                           │ 14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еодезических, картографических и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идрометеорологических служб                        │ 14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неведомственной охраны                             │ 14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дравоохранения                                     │ 14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разования                                         │ 15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уки                                               │ 15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сследования конъюнктуры рынка                      │ 15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аления и обработки сточных вод, твердых отходов и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налогичной деятельности                            │ 15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чих услуг                                        │ 15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расходы, связанные с производством и продажей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(товаров, работ, услуг) (не перечисленные в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ах 69, 75, 79, 84, 88, 89, 96, 98, 100 - 104, 107,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8, 110 - 113, 118 - 120)                               │ 15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трат на производство и продажу товаров (работ,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) за отчетный год (строки 75 + 79 + 84 + 88 + 89 +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 - 91 + 92 - 93 - 94 - 95 + 98 + 100 + 101 + 102 +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 + 104 + 107 + 108 + 110 + 111 + 112 + 113 + 118 +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9 + 120 + 155)                                         │ 15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неоплачиваемого переработанного сырья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чика (давальческого)                                │ 15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сырья и материалов, переданных в отчетном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е на переработку другим юридическим и физическим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м                                                    │ 15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готовой промышленной продукции собственного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:            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5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ые на выращивании и откорме: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готовой сельскохозяйственной продукции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го производства  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ершенное производство: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расходов будущих периодов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6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резервов предстоящих расходов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 │ 16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├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 │ 17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 75, 90 - стоимость сырья и материалов,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санных на расходы будущих периодов                    │ 17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ДС, начисленная и причитающаяся к получению о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ателей за проданные товары, продукцию, выполненные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, оказанные услуги в отчетном году                 │ 172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ДС, подлежащая уплате в бюджет в отчетном году    │ 173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ый налог;                    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ый налог на вмененный доход                          │ 174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ый налог, уплачиваемый организацией, применяющей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ощенную систему налогообложения                       │ 175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105 - арендная плата за земельные участки и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обособленные природные объекты                   │  176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40 - стоимость проданных объектов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вижимости, приобретенных для перепродажи             │  177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69 - расходы на приобретение объектов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вижимости, приобретенных для перепродажи             │  178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собственного недвижимого имущества,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ного для перепродажи:       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начало года       │  179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на конец года        │  18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104 - арендная плата за предоставление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й                                               │  181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личие по состоянию на конец отчетного года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ощадь   специально   оборудованных    помещений    для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ьской  деятельности  (182)  _____________  кв. м  (с  одн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ощадь   арендованных    специально    оборудованных    помещений  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я предпринимательской деятельности (183) _____________  кв.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 одним 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газины (павильоны) (184)  __________  единиц,  площадь  торгового  з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85) _____________ кв. м (с одним 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алатки (киоски) (186)  ______________  единиц;  Автозаправочные 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ЗС) (187) ______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кладские  помещения  (склады)  (188)  __________  единиц,  их  складск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ощадь (189) ________ кв. м (с одним 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птеки и аптечные магазины (190)________ единиц, площадь  торгового  з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91) ___________ кв. м (с одним десятичным знаком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птечные киоски и пункты (192) ______ единиц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VIII. Виды экономической деятельности 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810"/>
        <w:gridCol w:w="1215"/>
        <w:gridCol w:w="1484"/>
        <w:gridCol w:w="1080"/>
        <w:gridCol w:w="1216"/>
        <w:gridCol w:w="1483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числен- </w:t>
              <w:br/>
              <w:t xml:space="preserve">ность   </w:t>
              <w:br/>
              <w:t>работни-</w:t>
              <w:br/>
              <w:t xml:space="preserve">ков,    </w:t>
              <w:br/>
              <w:t>чел. &lt;*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-  </w:t>
              <w:br/>
              <w:t xml:space="preserve">численной </w:t>
              <w:br/>
              <w:t>заработной</w:t>
              <w:br/>
              <w:t xml:space="preserve">платы,    </w:t>
              <w:br/>
              <w:t xml:space="preserve">тыс. руб. </w:t>
              <w:br/>
              <w:t xml:space="preserve">&lt;*&gt;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,</w:t>
              <w:br/>
              <w:t xml:space="preserve">тыс.  </w:t>
              <w:br/>
              <w:t xml:space="preserve">руб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-</w:t>
              <w:br/>
              <w:t xml:space="preserve">ции в   </w:t>
              <w:br/>
              <w:t>основной</w:t>
              <w:br/>
              <w:t>капитал,</w:t>
              <w:br/>
              <w:t xml:space="preserve">тыс.    </w:t>
              <w:br/>
              <w:t xml:space="preserve">руб.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о:</w:t>
              <w:br/>
              <w:t xml:space="preserve">Оборот в </w:t>
              <w:br/>
              <w:t>предыдущем</w:t>
              <w:br/>
              <w:t xml:space="preserve">году, 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органи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 xml:space="preserve">по видам   </w:t>
              <w:br/>
              <w:t>деятельнос-</w:t>
              <w:br/>
              <w:t xml:space="preserve">ти &lt;*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9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Включая  внешних совместителей и работников, выполнявших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м гражданско-правового характер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 По  перечню,  определенному  Федеральной  служб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тистик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Если     Ваша     организация     состоит     из     2-х     и    бол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 обособленных  подразделений  (включая  головное)  (строка 3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фа 1 &gt; 1), заполните раздел IX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IX. Сведения о голов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территориально обособленных подразд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головной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ловная организация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ерриториально </w:t>
              <w:br/>
              <w:t xml:space="preserve">обособленного   </w:t>
              <w:br/>
              <w:t xml:space="preserve">подразде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головной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 200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1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территориально обособленных подразд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 обособленное подразделение (наименовани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ерриториально </w:t>
              <w:br/>
              <w:t xml:space="preserve">обособленного   </w:t>
              <w:br/>
              <w:t xml:space="preserve">подразделения   </w:t>
              <w:br/>
              <w:t xml:space="preserve">&lt;**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А 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ому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ю      │ 202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3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-обособленное подразделение (наименовани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ерриториально </w:t>
              <w:br/>
              <w:t xml:space="preserve">обособленного   </w:t>
              <w:br/>
              <w:t xml:space="preserve">подразделения   </w:t>
              <w:br/>
              <w:t xml:space="preserve">&lt;**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А 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ому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ю      │ 202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3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-обособленное подразделение (наименовани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ерриториально </w:t>
              <w:br/>
              <w:t xml:space="preserve">обособленного   </w:t>
              <w:br/>
              <w:t xml:space="preserve">подразделения   </w:t>
              <w:br/>
              <w:t xml:space="preserve">&lt;**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А 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ому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ю      │ 202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3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ально обособленное подразделение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ерриториально </w:t>
              <w:br/>
              <w:t xml:space="preserve">обособленного   </w:t>
              <w:br/>
              <w:t xml:space="preserve">подразделения   </w:t>
              <w:br/>
              <w:t xml:space="preserve">&lt;**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нахождение (почтовый адрес - фактическ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АТ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новной вид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3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┬───────────┬───────────┬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ы деятельности │N    │ Код │  Средняя  │   Фонд    │      Оборот,      │Продук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по  │численность│начисленной│     тыс. руб.     │собств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ОКВЭД│работников,│заработной ├────────┬──────────┤го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чел. &lt;*&gt;  │платы, тыс.│отчетный│предыдущий│водств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 │ </w:t>
      </w:r>
      <w:r>
        <w:rPr>
          <w:sz w:val="16"/>
          <w:szCs w:val="16"/>
        </w:rPr>
        <w:t>руб. &lt;*&gt;  │  год   │   год    │переда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еррито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ально о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обле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драз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иям, 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полож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на 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ии друг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РФ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</w:t>
      </w:r>
      <w:r>
        <w:rPr>
          <w:sz w:val="16"/>
          <w:szCs w:val="16"/>
        </w:rPr>
        <w:t>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        │  Б  │  В  │     1     │     2   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обленному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ю      │ 202 │  X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видам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&lt;**&gt;:│ 203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──────┼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  │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──────┴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ключая  внешних  совместителей и работников, выполнявших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м гражданско-правового характер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По  перечню,  определенному  Федеральной  служб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 Заполняется   территориальными   органами   Федераль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ой статистик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Если территориально обособленных подразделений более 4-х, то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отчет включить дополнительные лист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8</Words>
  <Characters>63583</Characters>
  <CharactersWithSpaces>54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Федеральная служба государственной статистики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 деятельности организации. Форма № 1-предприятие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