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ЧС РФ N 34-19-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N 61, 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ВМ-173/37-25 от 05.05.19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СНОВ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овреждении (разрушени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оизводственных 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сооружений, объектов социальной сферы и жилищно - комму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хозяйства, мостов, дор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атериальном ущербе 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воднения, ураганного (штормов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етра, землетрясения и пр. ЧС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хозяйство, район, область, край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2700"/>
        <w:gridCol w:w="1215"/>
        <w:gridCol w:w="945"/>
        <w:gridCol w:w="1755"/>
        <w:gridCol w:w="1620"/>
        <w:gridCol w:w="1485"/>
        <w:gridCol w:w="1350"/>
        <w:gridCol w:w="148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страдавшего</w:t>
              <w:br/>
              <w:t xml:space="preserve">здания (сооружения), его  </w:t>
              <w:br/>
              <w:t xml:space="preserve">ведомственная принадлеж-  </w:t>
              <w:br/>
              <w:t xml:space="preserve">ность 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повреждения</w:t>
              <w:br/>
              <w:t xml:space="preserve">(разрушения)    </w:t>
              <w:br/>
              <w:t xml:space="preserve">(сильная, средняя, </w:t>
              <w:br/>
              <w:t xml:space="preserve">слабая) &lt;*&gt;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</w:t>
              <w:br/>
              <w:t>характе-</w:t>
              <w:br/>
              <w:t xml:space="preserve">ристика </w:t>
              <w:br/>
              <w:t xml:space="preserve">повреж- </w:t>
              <w:br/>
              <w:t xml:space="preserve">дений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данным         </w:t>
              <w:br/>
              <w:t xml:space="preserve">бухгалтерского учета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,</w:t>
              <w:br/>
              <w:t xml:space="preserve">тыс. руб.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ущерба,  </w:t>
              <w:br/>
              <w:t>тыс. руб.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- </w:t>
              <w:br/>
              <w:t xml:space="preserve">ный ущерб </w:t>
              <w:br/>
              <w:t xml:space="preserve">страховы- </w:t>
              <w:br/>
              <w:t xml:space="preserve">ми орга-  </w:t>
              <w:br/>
              <w:t>низациями,</w:t>
              <w:br/>
              <w:t xml:space="preserve">тыс.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возве-</w:t>
              <w:br/>
              <w:t xml:space="preserve">д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, </w:t>
              <w:br/>
              <w:t xml:space="preserve">тыс. руб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я</w:t>
              <w:br/>
              <w:t>на  199_ г.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лабая степень: разрушены до 30% кровли, окна, двери; средняя степень: разрушены до 50% кровли, оконные и дверные проемы. В стенах имеются трещины; сильная степень: разрушены и обрушены на 100% все стены (крыша) и перекрытия. Балки, колонны, ригеля, фермы могут сохранить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хозяйства 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(дата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юро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        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(дата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органа      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(дата)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3</Characters>
  <CharactersWithSpaces>2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финансов Российской Федерации~Министерство экономики Российской Федерации</dc:creator>
  <dc:description/>
  <dc:language>en-US</dc:language>
  <cp:lastModifiedBy/>
  <dcterms:modified xsi:type="dcterms:W3CDTF">2011-10-30T10:39:00Z</dcterms:modified>
  <cp:revision>2</cp:revision>
  <dc:subject>Сведения</dc:subject>
  <dc:title>Основные сведения о повреждении производственных зданий и сооружений, объектов социальной сферы и жилищно-коммунального хозяйства, мостов, дорог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