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заявк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Приказом Минтранс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.06.2003 N 14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СНОВНЫЕ СВЕДЕНИЯ О ЗАЯВИТЕЛЕ (ЭКСПЛУАТАНТЕ А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Полное и  сокращенное  наименования  заявителя  (эксплуатанта  А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  юридического   лица   или   фамилия,   имя  и  отчество  зая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эксплуатанта АОН) - физического лица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Полное  и  сокращенное  наименования заявителя  (эксплуатанта АОН)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лица  (фамилия  и  имя заявителя   (эксплуатанта  АОН)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зического   лица)    на    английском    языке    (заполняется 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ждународных полетов)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Основной    государственный    регистрационный    номер   зая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эксплуатанта АОН) - юридического   лица   или   реквизиты   осно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, удостоверяющего  личность  заявителя  (эксплуатанта АОН)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зического лица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ИНН заявителя (эксплуатанта АОН):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Банковские    реквизиты    заявителя    (эксплуатанта    АОН)   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 лица  или  (при наличии)  заявителя (эксплуатанта АОН)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зического лица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Место  нахождения  (юридический  адрес)   заявителя   (эксплуата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ОН)  -  юридического  лица    или    место    жительства    зая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эксплуатанта АОН) - физического лица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Почтовый  (фактический)  адрес  заявителя  (эксплуатанта АОН):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Контактные телефоны: 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Факс (при наличии): 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Адрес электронной почты (при наличии): 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Номер  и  дата  утверждения  свидетельства  эксплуатанта  АОН (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и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2</Words>
  <Characters>2626</Characters>
  <CharactersWithSpaces>22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9:00Z</dcterms:created>
  <dc:creator>Министерство транспорта Российской Федерации</dc:creator>
  <dc:description/>
  <dc:language>en-US</dc:language>
  <cp:lastModifiedBy/>
  <dcterms:modified xsi:type="dcterms:W3CDTF">2011-10-30T10:39:00Z</dcterms:modified>
  <cp:revision>2</cp:revision>
  <dc:subject>Сведения</dc:subject>
  <dc:title>Основные сведения о заявителе (эксплуатанте АОН) (приложение к заявке на регистрацию в качестве эксплуатанта авиации общего назначения)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