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етных з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уководитель функ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новные сведения (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ных объектах промышл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ционализаторских предложениях), разработ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место работ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429"/>
        <w:gridCol w:w="1891"/>
        <w:gridCol w:w="944"/>
        <w:gridCol w:w="1485"/>
        <w:gridCol w:w="946"/>
        <w:gridCol w:w="1078"/>
      </w:tblGrid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зобретения  </w:t>
              <w:br/>
              <w:t>(рац. предложения), N и</w:t>
              <w:br/>
              <w:t xml:space="preserve">дата выдачи авторского </w:t>
              <w:br/>
              <w:t>свидетельства, патента,</w:t>
              <w:br/>
              <w:t xml:space="preserve">удостоверения на рац. </w:t>
              <w:br/>
              <w:t xml:space="preserve">предложение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и     </w:t>
              <w:br/>
              <w:t>инициалы авторов.</w:t>
              <w:br/>
              <w:t xml:space="preserve">Обобщенное    </w:t>
              <w:br/>
              <w:t xml:space="preserve">определение   </w:t>
              <w:br/>
              <w:t xml:space="preserve">роли автора,  </w:t>
              <w:br/>
              <w:t>представляемого к</w:t>
              <w:br/>
              <w:t xml:space="preserve">почетному званию </w:t>
              <w:br/>
              <w:t xml:space="preserve">(основной, один  </w:t>
              <w:br/>
              <w:t xml:space="preserve">из ведущих и   </w:t>
              <w:br/>
              <w:t>т.д.) в авторском</w:t>
              <w:br/>
              <w:t xml:space="preserve">коллективе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недрения,  </w:t>
              <w:br/>
              <w:t>место и объем</w:t>
              <w:br/>
              <w:t>использования</w:t>
              <w:br/>
              <w:t xml:space="preserve">изобретения </w:t>
              <w:br/>
              <w:t xml:space="preserve">(рац.    </w:t>
              <w:br/>
              <w:t>предложения)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кономия </w:t>
              <w:br/>
              <w:t xml:space="preserve">от использования </w:t>
              <w:br/>
              <w:t>изобретения (рац.</w:t>
              <w:br/>
              <w:t xml:space="preserve">предложения) или </w:t>
              <w:br/>
              <w:t xml:space="preserve">характеристика  </w:t>
              <w:br/>
              <w:t xml:space="preserve">иного      </w:t>
              <w:br/>
              <w:t xml:space="preserve">положительного  </w:t>
              <w:br/>
              <w:t xml:space="preserve">эффекта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ское   </w:t>
              <w:br/>
              <w:t>вознагражд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ится</w:t>
              <w:br/>
              <w:t xml:space="preserve">на долю </w:t>
              <w:br/>
              <w:t xml:space="preserve">автор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автор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конце списка следует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или отсутствие среди соавторов лиц (фамилия и инициалы), имеющих почетное звание заслуженного изобретателя (рационализатора)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или отсутствие среди работников подразделения ОАО "РЖД" лиц (фамилия и инициалы), имеющих почетное звание заслуженного изобретателя (рационализатора)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ст (главный бухгалтер)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АО «Российские железные дороги»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(перечень) об использованных объектах промышленной собственности (рационализаторских предложениях), разработанных кандидатом на присвоение почетного звания «Заслуженный изобретатель Российской Федерации» («Заслуженный рационализатор Ро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