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использования резерва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инансирование работ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ых автомобильных дорог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обходимых для их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ых комплекс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ргшихся разру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обстоя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еодолимой си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ЩЕРБЕ, ПРИЧИНЕННОМ ФЕДЕРАЛЬНОЙ АВТОМОБИЛЬНОЙ ДОРОГ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МУЩЕСТВЕННОМУ КОМПЛЕК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 местонахождение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ьной дороги и имущественного комплек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89"/>
        <w:gridCol w:w="2160"/>
        <w:gridCol w:w="2160"/>
        <w:gridCol w:w="1890"/>
        <w:gridCol w:w="2025"/>
        <w:gridCol w:w="1890"/>
        <w:gridCol w:w="1891"/>
        <w:gridCol w:w="2023"/>
      </w:tblGrid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оврежденного</w:t>
              <w:br/>
              <w:t xml:space="preserve">объекта   </w:t>
              <w:br/>
              <w:t xml:space="preserve">дорожного  </w:t>
              <w:br/>
              <w:t xml:space="preserve">хозяйств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 xml:space="preserve">повреждения </w:t>
              <w:br/>
              <w:t xml:space="preserve">(сильная,  </w:t>
              <w:br/>
              <w:t xml:space="preserve">средняя,  </w:t>
              <w:br/>
              <w:t xml:space="preserve">слабая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</w:t>
              <w:br/>
              <w:t xml:space="preserve">характеристика </w:t>
              <w:br/>
              <w:t xml:space="preserve">повреждения  </w:t>
              <w:br/>
              <w:t xml:space="preserve">(дорожной   </w:t>
              <w:br/>
              <w:t xml:space="preserve">одежды,    </w:t>
              <w:br/>
              <w:t xml:space="preserve">земляного   </w:t>
              <w:br/>
              <w:t xml:space="preserve">полотна,   </w:t>
              <w:br/>
              <w:t xml:space="preserve">искусственных </w:t>
              <w:br/>
              <w:t xml:space="preserve">сооружений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озведения </w:t>
              <w:br/>
              <w:t>(строительства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стоимость  </w:t>
              <w:br/>
              <w:t>(тыс. рублей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</w:t>
              <w:br/>
              <w:t xml:space="preserve">износ     </w:t>
              <w:br/>
              <w:t xml:space="preserve">(амортизация) </w:t>
              <w:br/>
              <w:t xml:space="preserve">на ___ год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 xml:space="preserve">стоимость  </w:t>
              <w:br/>
              <w:t>(тыс. рублей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ущерба</w:t>
              <w:br/>
              <w:t>(тыс. рублей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,    </w:t>
              <w:br/>
              <w:t xml:space="preserve">возмещенный  </w:t>
              <w:br/>
              <w:t xml:space="preserve">страховой   </w:t>
              <w:br/>
              <w:t xml:space="preserve">организацией </w:t>
              <w:br/>
              <w:t xml:space="preserve">(тыс. рублей)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Слабая степень повреждения - разрушения до 3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центов объектов дорожного хозяйства (покрытия, дорожной одежды, искусственных сооруж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яя степень повреждения - разрушения до 50 процентов объектов дорожного хозяйства (покрытия, дорожной одежды, искусственных сооруж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льная степень повреждения - разрушения на 100 процентов объектов дорожного хозяйства (покрытия, дорожной одежды, искусственных сооружений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автомобильной дорого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НАНСИРОВАНИЕ РАБОТ, ПРОВОДИМЫХ НА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ЬНЫХ ДОРОГАХ И ИМУЩЕСТВЕННЫХ КОМПЛЕКС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6"/>
        <w:gridCol w:w="1349"/>
        <w:gridCol w:w="1486"/>
        <w:gridCol w:w="2024"/>
        <w:gridCol w:w="1756"/>
        <w:gridCol w:w="1889"/>
        <w:gridCol w:w="1081"/>
        <w:gridCol w:w="809"/>
        <w:gridCol w:w="1484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рожных   </w:t>
              <w:br/>
              <w:t xml:space="preserve">объектов по </w:t>
              <w:br/>
              <w:t xml:space="preserve">видам работ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оврежденных</w:t>
              <w:br/>
              <w:t xml:space="preserve">объектов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  </w:t>
            </w:r>
          </w:p>
        </w:tc>
        <w:tc>
          <w:tcPr>
            <w:tcW w:w="9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федеральных  </w:t>
              <w:br/>
              <w:t xml:space="preserve">органов    </w:t>
              <w:br/>
              <w:t>исполнительной</w:t>
              <w:br/>
              <w:t xml:space="preserve">власт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>предприятий,</w:t>
              <w:br/>
              <w:t>организаций,</w:t>
              <w:br/>
              <w:t xml:space="preserve">учреждений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резервного  </w:t>
              <w:br/>
              <w:t xml:space="preserve">фонда    </w:t>
              <w:br/>
              <w:t>Правительства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</w:t>
              <w:br/>
              <w:t>средст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жная     </w:t>
              <w:br/>
              <w:t xml:space="preserve">одежда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  </w:t>
              <w:br/>
              <w:t xml:space="preserve">числе:       </w:t>
              <w:br/>
              <w:t xml:space="preserve">покрытие     </w:t>
              <w:br/>
              <w:t xml:space="preserve">основание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яное     </w:t>
              <w:br/>
              <w:t xml:space="preserve">полотно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кусственные</w:t>
              <w:br/>
              <w:t xml:space="preserve">сооружен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 (руководитель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органа   обороны и чрезвычайных ситуаций  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орожным хозяйством     субъекта Российской Федерации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фамилия, дата)          (подпись, фамилия, дата)          (подпись, фамилия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1</Characters>
  <CharactersWithSpaces>2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Правительство Российской Федерации</dc:creator>
  <dc:description/>
  <dc:language>en-US</dc:language>
  <cp:lastModifiedBy/>
  <dcterms:modified xsi:type="dcterms:W3CDTF">2011-10-30T10:39:00Z</dcterms:modified>
  <cp:revision>2</cp:revision>
  <dc:subject>Сведения</dc:subject>
  <dc:title>Основные сведения об ущербе, причиненном федеральной автомобильной дороге и имущественному комплек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