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27.04.2010 N 2434-У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преля 2007 г. N 1821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направления запро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луч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Центрального катало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ис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м кредитной ис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редством об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деления почтовой связ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4.2010 N 2434-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Н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ЮЧЕВЫХ РЕКВИЗИТОВ,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ОТОРЫМИ УКАЗЫВАЮТСЯ СВЕДЕНИЯ, ПРИВОДИМЫЕ В ЗАПРОС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ЯЕМОМ В ЦККИ ПОСРЕДСТВОМ ОБРАЩЕНИЯ В ОТ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ЧТОВОЙ СВЯЗИ (ОТДЕЛЕНИЯ ЭЛЕКТРОСВЯЗ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ля получения информации о БКИ, в котором хранится кредитная история субъекта кредитной истории - физического лица (индивидуального предпринимател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ство (если имее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паспорта или иного документа, удостоверяющего личность в соответствии с законодательством Российской Федерации (серия, номер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ыдачи паспорта или иного документа, удостоверяющего личность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, на который направляется ответ из ЦК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получения информации о БКИ, в котором хранится кредитная история субъекта кредитной истории - юридического ли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наименование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ый государственный регистрационный номер юридического лица (для юридических лиц, зарегистрированных на территории Российской Феде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ционный номер налогоплательщика (для юридических лиц, зарегистрированных на территории Российской Феде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, на который направляется ответ из ЦК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8</Characters>
  <CharactersWithSpaces>1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Центральный банк Российской Федерации</dc:creator>
  <dc:description/>
  <dc:language>en-US</dc:language>
  <cp:lastModifiedBy/>
  <dcterms:modified xsi:type="dcterms:W3CDTF">2011-10-30T11:33:00Z</dcterms:modified>
  <cp:revision>2</cp:revision>
  <dc:subject>Сведения</dc:subject>
  <dc:title>Перечни ключевых реквизитов, в соответствии с которыми указываются сведения, приводимые в запросе, направляемом в центральный каталог кредитных историй посредством обращения в отделения почтовой связи (отделения электросвяз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