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_________, состоит из __________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об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алогичных по характеру и сложности контра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рядч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аждого контракта используется отдельный ли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909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нтракта                                                  </w:t>
              <w:br/>
              <w:t xml:space="preserve">Наименование контракта                                           </w:t>
              <w:br/>
              <w:t xml:space="preserve">Стран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казчик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заказчика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работы и особые условия контракта, для получения        </w:t>
              <w:br/>
              <w:t xml:space="preserve">которого подрядчик проходит квалификационный отбор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в осуществлении контракта (отметить один из двух            </w:t>
              <w:br/>
              <w:t xml:space="preserve">пунктов)                                                         </w:t>
              <w:br/>
              <w:t xml:space="preserve">- Единственный подрядчик                                         </w:t>
              <w:br/>
              <w:t xml:space="preserve">- Субподрядчик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контракта (в конкретной валюте на дату           </w:t>
              <w:br/>
              <w:t xml:space="preserve">завершения; по текущим контрактам - на дату присуждения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ивалент в рублях и долларах СШ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суждения контракт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вершения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выполнения контракта (лет, месяцев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ые требования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Министерство экономики Российской Федерации</dc:creator>
  <dc:description/>
  <dc:language>en-US</dc:language>
  <cp:lastModifiedBy/>
  <dcterms:modified xsi:type="dcterms:W3CDTF">2011-10-30T11:44:00Z</dcterms:modified>
  <cp:revision>2</cp:revision>
  <dc:subject>Сведения</dc:subject>
  <dc:title>Подробные сведения об аналогичных по характеру и сложности контрактах (приложение к форме № 3 письма-заявки на участие в предварительном квалификационном отборе подрядчиков для последующего участия в торгах (конкурсе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