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гнозные сведения об учас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 по Министерств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351"/>
        <w:gridCol w:w="108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военнослужащих для     </w:t>
              <w:br/>
              <w:t xml:space="preserve">формирования бюджетной проектировки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чел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  <w:br/>
              <w:t xml:space="preserve">(текущий </w:t>
              <w:br/>
              <w:t xml:space="preserve">год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ри последующих года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еннослужащих, у которых  </w:t>
              <w:br/>
              <w:t xml:space="preserve">возникнут основания для включения в   </w:t>
              <w:br/>
              <w:t xml:space="preserve">реестр в соответствующем году,        </w:t>
              <w:br/>
              <w:t xml:space="preserve">в том числе в добровольном порядк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ников, у которых      </w:t>
              <w:br/>
              <w:t xml:space="preserve">возникнут основания для исключения из </w:t>
              <w:br/>
              <w:t xml:space="preserve">реестра в соответствующем году,       </w:t>
              <w:br/>
              <w:t xml:space="preserve">в том числе с правом использования    </w:t>
              <w:br/>
              <w:t xml:space="preserve">накоплений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стрирующего органа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3:00Z</dcterms:modified>
  <cp:revision>2</cp:revision>
  <dc:subject>Сведения</dc:subject>
  <dc:title>Прогнозные сведения об участниках накопительно-ипотечной системы жилищного обеспечения военнослужащих по Министерству Российской Федерации по делам гражданской обороны, чрезвычайным ситуациям и ликвидации последствий стихийных бедствий для формирования б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