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металла и прод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а службы труб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II, III и IV катег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0-17.464-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ЫЕ ФОРМЫ БЛАН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ФОРМЛЕНИЯ МАТЕРИАЛОВ ПО КОНТРОЛ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СОСТОЯ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СНОВНЫЕ СВЕДЕНИЯ О ТРУБОПРОВ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едприятие (владелец) _______________________ Цех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омер трубопровода станционный (по перечню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егистрационный номер трубопровод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именование трубопровод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окончания монтаж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та ввода трубопровода в эксплуатацию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абочая сред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Расчетные (проектные) парамет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давлени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температур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атегория трубопровод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Разрешенные параметры эксплуатации (по паспорту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Размеры и материал основных участков трубопро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485"/>
        <w:gridCol w:w="1620"/>
        <w:gridCol w:w="1484"/>
        <w:gridCol w:w="18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оразмер труб и  </w:t>
              <w:br/>
              <w:t xml:space="preserve">отводов (мм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(п/м, шт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 стал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ведения о трубах, фасонных   элементах   и   арматуре   приведены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схеме трубопровода (схема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Сведения по сварке и термообработке, выполненных монтажной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сли таковые имеются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Данные о гидравлических (пневматических) испытан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робное давле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дата и результаты гидро(пневмо)испытаний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Сведения об эксплуа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личество пусков трубопровода (установки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личество гидроиспытаний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фактические параметры эксплуат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  Сводные    данные    по   результатам   предыдущих   обследований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освидетельствований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Сведения о реконструкциях и ремонтах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6</Characters>
  <CharactersWithSpaces>2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РАО «ЕЭС России»</dc:creator>
  <dc:description/>
  <dc:language>en-US</dc:language>
  <cp:lastModifiedBy/>
  <dcterms:modified xsi:type="dcterms:W3CDTF">2011-10-30T14:05:00Z</dcterms:modified>
  <cp:revision>2</cp:revision>
  <dc:subject>Сведения</dc:subject>
  <dc:title>Рекомендуемые формы бланков для оформления материалов по контролю технического состояния. Основные сведения о трубопрово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