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ументации об аукци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а на выполнение в 2008 - 200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поддержке и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техническ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зового сегмента распределенной се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втодора в рамках Федер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"Модернизация 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и (2002 - 2010 годы)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Е ФОРМЫ, ПРИЛАГАЕМЫЕ К ЗАЯ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-1. Общие сведения: Юридические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79"/>
        <w:gridCol w:w="2971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, место, орган регистрации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ководитель: должность, фамилия, имя, отчество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ная организация &lt;*&gt; 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черние организации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графе  11 в случае отсутствия головной и дочерних организаци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ми названиями и юридическими адресами следует написать: "Не имеетс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6</Characters>
  <CharactersWithSpaces>1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ое дорожное агентство</dc:creator>
  <dc:description/>
  <dc:language>en-US</dc:language>
  <cp:lastModifiedBy/>
  <dcterms:modified xsi:type="dcterms:W3CDTF">2011-10-30T14:05:00Z</dcterms:modified>
  <cp:revision>2</cp:revision>
  <dc:subject>Сведения</dc:subject>
  <dc:title>Рекомендуемые формы, прилагаемые к заявке на участие в аукционе на право заключения государственного контракта на выполнение в 2008–2009 гг. работ по поддержке и обеспечению информационно-технической инфраструктуры базового сегмента распределенной сети 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