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3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е сведения по сбросу загрязняющ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350"/>
        <w:gridCol w:w="946"/>
        <w:gridCol w:w="1080"/>
        <w:gridCol w:w="1350"/>
        <w:gridCol w:w="1484"/>
        <w:gridCol w:w="1216"/>
        <w:gridCol w:w="1214"/>
        <w:gridCol w:w="1080"/>
        <w:gridCol w:w="676"/>
        <w:gridCol w:w="1890"/>
        <w:gridCol w:w="1484"/>
        <w:gridCol w:w="1080"/>
        <w:gridCol w:w="406"/>
        <w:gridCol w:w="404"/>
        <w:gridCol w:w="406"/>
        <w:gridCol w:w="404"/>
        <w:gridCol w:w="406"/>
        <w:gridCol w:w="39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водного объекта</w:t>
              <w:br/>
              <w:t xml:space="preserve">рыбохозяйст-   </w:t>
              <w:br/>
              <w:t xml:space="preserve">венного        </w:t>
              <w:br/>
              <w:t xml:space="preserve">значения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одного</w:t>
              <w:br/>
              <w:t xml:space="preserve">объекта    </w:t>
              <w:br/>
              <w:t>рыбохозяйс-</w:t>
              <w:br/>
              <w:t xml:space="preserve">твенного   </w:t>
              <w:br/>
              <w:t xml:space="preserve">значени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качества </w:t>
              <w:br/>
              <w:t xml:space="preserve">воды   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дено сточных вод, млн. куб. м              </w:t>
            </w:r>
          </w:p>
        </w:tc>
        <w:tc>
          <w:tcPr>
            <w:tcW w:w="755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грязняющих веществ в сточных водах,    </w:t>
              <w:br/>
              <w:t xml:space="preserve">сбрасываемых в водные объекты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за год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</w:t>
              <w:br/>
              <w:t xml:space="preserve">чистых  </w:t>
              <w:br/>
              <w:t xml:space="preserve">(без   </w:t>
              <w:br/>
              <w:t xml:space="preserve">очистки) 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 очищенных   </w:t>
              <w:br/>
              <w:t xml:space="preserve">на сооружениях очистки  </w:t>
            </w:r>
          </w:p>
        </w:tc>
        <w:tc>
          <w:tcPr>
            <w:tcW w:w="7555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К </w:t>
              <w:br/>
              <w:t>полн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продукты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вешенные</w:t>
              <w:br/>
              <w:t xml:space="preserve">веществ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й </w:t>
              <w:br/>
              <w:t>остаток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очист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- </w:t>
              <w:br/>
              <w:t xml:space="preserve">точно    </w:t>
              <w:br/>
              <w:t>очищенных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-</w:t>
              <w:br/>
              <w:t xml:space="preserve">ческо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ко- </w:t>
              <w:br/>
              <w:t>химичес-</w:t>
              <w:br/>
              <w:t xml:space="preserve">ко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-</w:t>
              <w:br/>
              <w:t xml:space="preserve">ческой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по рыболовству</dc:creator>
  <dc:description/>
  <dc:language>en-US</dc:language>
  <cp:lastModifiedBy/>
  <dcterms:modified xsi:type="dcterms:W3CDTF">2011-10-30T14:15:00Z</dcterms:modified>
  <cp:revision>2</cp:revision>
  <dc:subject>Сведения</dc:subject>
  <dc:title>Рыбохозяйственные бассейны и водные объекты рыбохозяйственного значения. Обобщенные сведения по сбросу загрязняющих веществ. Форма № 2.3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