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7 N 4957-В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И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ЦИАЛЬНО-ЭКОНОМИЧЕСКОМ ПОЛОЖЕНИИ ГРАЖДАН, УВО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ЕННОЙ СЛУЖБЫ, И ЧЛЕНОВ ИХ СЕМ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Х НА ТЕРРИТОРИИ 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НОЯБРЯ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0"/>
        <w:gridCol w:w="1485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бывших офицеров, прапорщиков (мичманов),       </w:t>
              <w:br/>
              <w:t xml:space="preserve">сержантов (старшин) и солдат (матросов) по контракту,      </w:t>
              <w:br/>
              <w:t>состоящих в областях (краях, республиках) на воинском учете</w:t>
              <w:br/>
              <w:t xml:space="preserve">после увольнения с военной службы в военкоматах, органах   </w:t>
              <w:br/>
              <w:t xml:space="preserve">МВД, ФСБ, в том числе: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без права на военную пенсию: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возрасте до 30 лет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31 до 40 лет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3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41 до 45 лет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4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арше 45 лет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с правом на военную пенсию (без учета пенсионеров по    </w:t>
              <w:br/>
              <w:t xml:space="preserve">случаю потери кормильца):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возрасте до 45 лет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арше 45 лет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граждан, уволенных с военной службы с правом на   </w:t>
              <w:br/>
              <w:t xml:space="preserve">военную пенсию: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ов Великой Отечественной войн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ов боевых действий на территории других          </w:t>
              <w:br/>
              <w:t xml:space="preserve">государств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стников боевых действий в Чеченской Республике и на   </w:t>
              <w:br/>
              <w:t xml:space="preserve">прилегающих к ней территориях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стников ликвидации последствий аварии на ЧАЭС и др.   </w:t>
              <w:br/>
              <w:t xml:space="preserve">радиационных аварий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ов миротворческих миссий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етеранов подразделений особого риск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аждан, уволенных с военной службы с правом на </w:t>
              <w:br/>
              <w:t xml:space="preserve">военную пенсию, нуждающихся в социальном обслуживани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льзуются законодательными гарантиями на получение </w:t>
              <w:br/>
              <w:t xml:space="preserve">социального обслуживания, в том числе: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ходятся на обслуживании в домах-интернатах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служиваются нестационарными учреждениями               </w:t>
              <w:br/>
              <w:t xml:space="preserve">соцобслуживания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е количество инвалидов вследствие военной травмы и    </w:t>
              <w:br/>
              <w:t>вследствие заболевания, полученного в период военной службы</w:t>
              <w:br/>
              <w:t xml:space="preserve">- без учета инвалидов по общему заболеванию (по данным     </w:t>
              <w:br/>
              <w:t xml:space="preserve">военкоматов, органов МВД, ФСБ), из них: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ов Великой Отечественной войн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ов боевых действий на территории других          </w:t>
              <w:br/>
              <w:t xml:space="preserve">государств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стников боевых действий в Чеченской Республике и на   </w:t>
              <w:br/>
              <w:t xml:space="preserve">прилегающих к ней территориях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стников ликвидации последствий аварии на ЧАЭС и др.   </w:t>
              <w:br/>
              <w:t xml:space="preserve">радиационных аварий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ов миротворческих миссий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етеранов подразделений особого риск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инвалидов вследствие военной травмы и     </w:t>
              <w:br/>
              <w:t>вследствие заболевания, полученного в период военной службы</w:t>
              <w:br/>
              <w:t xml:space="preserve">- без учета инвалидов по общему заболеванию (по данным     </w:t>
              <w:br/>
              <w:t xml:space="preserve">органов социальной защиты), из них: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ов Великой Отечественной войн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ов боевых действий на территории других          </w:t>
              <w:br/>
              <w:t xml:space="preserve">государств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стников боевых действий в Чеченской Республике и      </w:t>
              <w:br/>
              <w:t xml:space="preserve">на прилегающих к ней территориях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стников ликвидации последствий аварии на ЧАЭС и др.   </w:t>
              <w:br/>
              <w:t xml:space="preserve">радиационных аварий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ов миротворческих миссий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етеранов подразделений особого риск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реждений, специализирующихся на               </w:t>
              <w:br/>
              <w:t xml:space="preserve">реабилитации инвалидов военной травмы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нвалидов военной травмы, прошедших в них       </w:t>
              <w:br/>
              <w:t xml:space="preserve">реабилитацию за отчетный год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нвалидов военной травмы, прошедших за отчетный </w:t>
              <w:br/>
              <w:t xml:space="preserve">год лечение в госпиталях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нвалидов вследствие военной травмы и вследствие</w:t>
              <w:br/>
              <w:t xml:space="preserve">заболевания, полученного в период военной службы, из числа </w:t>
              <w:br/>
              <w:t xml:space="preserve">участников ВОВ и боевых действий, умерших (погибших) за    </w:t>
              <w:br/>
              <w:t xml:space="preserve">отчетный период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дополнительных мерах социальной поддержки       </w:t>
              <w:br/>
              <w:t xml:space="preserve">инвалидов военной травмы, осуществляемых в соответствии с  </w:t>
              <w:br/>
              <w:t xml:space="preserve">законодательством субъектов Российской Федерации (можно    </w:t>
              <w:br/>
              <w:t xml:space="preserve">отразить в основном докладе)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членов семей, получающих пенсию по случаю      </w:t>
              <w:br/>
              <w:t xml:space="preserve">потери кормильца вследствие гибели военнослужащего, в том  </w:t>
              <w:br/>
              <w:t xml:space="preserve">числе: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данным органов социальной защиты, Пенсионного фон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данным военных комиссариатов, органов МВД, ФСБ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гибших: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Афганистане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Чеченской Республике и на прилегающих к ней            </w:t>
              <w:br/>
              <w:t xml:space="preserve">территориях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3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других военных конфликтах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одителей, получающих вторую пенсию по случаю потери </w:t>
              <w:br/>
              <w:t>кормильца из числа военнослужащих, погибших при прохождении</w:t>
              <w:br/>
              <w:t xml:space="preserve">военной службы, из них: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данным органов социальной защиты, Пенсионного фон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данным военных комиссариатов, органов МВД, ФСБ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получающих пенсии по случаю потери       </w:t>
              <w:br/>
              <w:t xml:space="preserve">кормильца-военнослужащего, в том числе: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.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данным органов социальной защиты, Пенсионного фон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5.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данным военных комиссариатов, органов МВД, ФСБ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6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 из числа семей данной категории,          </w:t>
              <w:br/>
              <w:t xml:space="preserve">получающих дополнительную финансовую и иную помощь по      </w:t>
              <w:br/>
              <w:t xml:space="preserve">законодательству субъектов Российской Федерации или        </w:t>
              <w:br/>
              <w:t xml:space="preserve">решениям органов исполнительной власти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7.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 погибших (или ставших инвалидами боевых   </w:t>
              <w:br/>
              <w:t xml:space="preserve">действий) военнослужащих, получивших в течение года        </w:t>
              <w:br/>
              <w:t xml:space="preserve">организованный отдых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числа вставших на воинский учет офицеров и прапорщиков  </w:t>
              <w:br/>
              <w:t xml:space="preserve">(мичманов) обратились в органы службы занятости, в том     </w:t>
              <w:br/>
              <w:t xml:space="preserve">числе: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 целью получения работы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 целью переподготовки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числа обратившихся: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ились с помощью службы занятости: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программе переподготовки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руководящую административную работу или госслужбу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педагогическую работу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5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специальности, родственной военной професс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6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малом предпринимательстве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7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производственном секторе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3.8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производстве или переработке сельскохозяйственной      </w:t>
              <w:br/>
              <w:t xml:space="preserve">продукции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3.9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рганизовали собственное дело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мей бывших военнослужащих, нуждающихся        </w:t>
              <w:br/>
              <w:t xml:space="preserve">в улучшении жилищных условий, в том числе: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 имеющих собственного жилья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уждающихся в расширении жилой площад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нуждающихся - состоят в очереди на получение      </w:t>
              <w:br/>
              <w:t xml:space="preserve">жилья: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3.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областных (краевых, республиканских) центрах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3.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районных центрах и городах области (края, респ-ки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3.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поселках городского типа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3.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ельской местности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4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емей бывших военнослужащих, стоящих в очереди на    </w:t>
              <w:br/>
              <w:t xml:space="preserve">получение жилищных сертификатов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5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емей бывших военнослужащих, получивших жилищные     </w:t>
              <w:br/>
              <w:t xml:space="preserve">сертификаты, в том числе:                                  </w:t>
              <w:br/>
              <w:t xml:space="preserve">- с 1998 по 2006 гг.                                       </w:t>
              <w:br/>
              <w:t xml:space="preserve">- в течение отчетного года (2007 г.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6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мей, проживающих в оставленных войсками       </w:t>
              <w:br/>
              <w:t xml:space="preserve">бывших военных городках, из них: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6.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мей военных пенсионеров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6.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емей погибших военнослужащих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6.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емей, имеющих в своем составе несовершеннолетних дет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6.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емей, имеющих в своем составе инвалидов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езработных из числа офицеров, прапорщиков      </w:t>
              <w:br/>
              <w:t xml:space="preserve">(мичманов), уволенных с военной службы без права на пенси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вободных рабочих мест в регион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показатели по субъекту Российской Федерации          </w:t>
              <w:br/>
              <w:t xml:space="preserve">(по состоянию на октябрь отчетного года):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средней заработной платы (в рублях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средней пенсии (в рублях)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.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рожиточного минимума на одного человека          </w:t>
              <w:br/>
              <w:t xml:space="preserve">(в рублях)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6</Words>
  <Characters>9938</Characters>
  <CharactersWithSpaces>8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7:13:00Z</dcterms:modified>
  <cp:revision>2</cp:revision>
  <dc:subject>Сведения</dc:subject>
  <dc:title>Статистические сведения о социально-экономическом положении граждан, уволенных с военной службы, и членов их семей, проживающих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