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2002 г. N 509/2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БОЛЕВАЕМОСТИ СКАРЛАТИНОЙ В АДМИНИСТРАТИВНЫХ ОКРУ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ПИДЕМИОЛОГИЧЕСКОГО АНАЛИ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ЛЕТНЯЯ ПОМЕСЯЧНАЯ ДИНАМИКА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АРЛАТИ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, чел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946"/>
        <w:gridCol w:w="1619"/>
        <w:gridCol w:w="675"/>
        <w:gridCol w:w="946"/>
        <w:gridCol w:w="1619"/>
        <w:gridCol w:w="675"/>
        <w:gridCol w:w="946"/>
        <w:gridCol w:w="1619"/>
        <w:gridCol w:w="675"/>
        <w:gridCol w:w="946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г.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I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I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НАЯ СТРУКТУРА ЗАБОЛЕВАЕМОСТИ СКАРЛАТИ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943"/>
        <w:gridCol w:w="113"/>
        <w:gridCol w:w="832"/>
        <w:gridCol w:w="674"/>
        <w:gridCol w:w="86"/>
        <w:gridCol w:w="859"/>
        <w:gridCol w:w="675"/>
        <w:gridCol w:w="57"/>
        <w:gridCol w:w="888"/>
        <w:gridCol w:w="675"/>
        <w:gridCol w:w="29"/>
        <w:gridCol w:w="916"/>
        <w:gridCol w:w="675"/>
      </w:tblGrid>
      <w:tr>
        <w:trPr>
          <w:trHeight w:val="24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г.    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   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  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  <w:br/>
              <w:t>(чел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  <w:br/>
              <w:t>(чел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  <w:br/>
              <w:t>(чел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  <w:br/>
              <w:t>(чел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 г.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дети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19  </w:t>
              <w:br/>
              <w:t xml:space="preserve">лет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лет </w:t>
              <w:br/>
              <w:t xml:space="preserve">и ст.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МНОГОЛЕТНЕЙ ЗАБОЛЕВАЕМОСТИ СКАРЛАТ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ИНГ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1079"/>
        <w:gridCol w:w="1081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9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 г.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/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/с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/к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школ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старшеклассни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ы-интерна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и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 ребенка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здоровительные лагер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рганиз.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             </w:t>
              <w:br/>
              <w:t>(техникумы, вузы, ПТУ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ДДУ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и, гимнази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тающие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ЗАБОЛЕВАЕМОСТИ СКАРЛАТИНОЙ ПО КОНТИНГ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РАС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620"/>
        <w:gridCol w:w="674"/>
        <w:gridCol w:w="1621"/>
        <w:gridCol w:w="674"/>
        <w:gridCol w:w="1620"/>
        <w:gridCol w:w="675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г.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(чел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(чел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(чел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00 </w:t>
              <w:br/>
              <w:t>тыс.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 г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2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6   </w:t>
              <w:br/>
              <w:t xml:space="preserve">л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-14 л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АГОВАЯ ЗАБОЛЕВАЕМОСТЬ СКАРЛАТИНОЙ ПО ДЕТ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ОВАННЫМ КОЛЛЕКТИВАМ 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755"/>
        <w:gridCol w:w="1755"/>
        <w:gridCol w:w="541"/>
        <w:gridCol w:w="539"/>
        <w:gridCol w:w="541"/>
        <w:gridCol w:w="540"/>
        <w:gridCol w:w="539"/>
        <w:gridCol w:w="541"/>
        <w:gridCol w:w="539"/>
        <w:gridCol w:w="540"/>
        <w:gridCol w:w="811"/>
        <w:gridCol w:w="148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 </w:t>
              <w:br/>
              <w:t xml:space="preserve">в                 </w:t>
              <w:br/>
              <w:t xml:space="preserve">административных  </w:t>
              <w:br/>
              <w:t xml:space="preserve">округах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случаев     </w:t>
              <w:br/>
              <w:t xml:space="preserve">заболеваний </w:t>
              <w:br/>
              <w:t>скарлатиной,</w:t>
              <w:br/>
              <w:t xml:space="preserve">всего       </w:t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  <w:br/>
              <w:t xml:space="preserve">на 100    </w:t>
              <w:br/>
              <w:t xml:space="preserve">тыс.      </w:t>
              <w:br/>
              <w:t xml:space="preserve">населен.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сл.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сл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сл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сл.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сл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сл.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  <w:br/>
              <w:t>сл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  <w:br/>
              <w:t>сл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 xml:space="preserve">и    </w:t>
              <w:br/>
              <w:t>боле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</w:t>
              <w:br/>
              <w:t>регистрацией</w:t>
              <w:br/>
              <w:t xml:space="preserve">случаев     </w:t>
              <w:br/>
              <w:t xml:space="preserve">скарлатины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/с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/к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колы-интерна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 ребен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ующий отделом организаци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нфекционными заболев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Н. Лытк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7:12:00Z</dcterms:modified>
  <cp:revision>2</cp:revision>
  <dc:subject>Сведения</dc:subject>
  <dc:title>Статистические сведения о заболеваемости скарлатиной в административных округах г. Москвы для эпидемиологическ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