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У ЦБ РФ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1998 г. N 15-1-8/85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1486"/>
        <w:gridCol w:w="1485"/>
        <w:gridCol w:w="1079"/>
        <w:gridCol w:w="1486"/>
        <w:gridCol w:w="944"/>
        <w:gridCol w:w="1081"/>
        <w:gridCol w:w="1485"/>
        <w:gridCol w:w="1620"/>
        <w:gridCol w:w="1753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агент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    </w:t>
              <w:br/>
              <w:t xml:space="preserve">контрагента   </w:t>
              <w:br/>
              <w:t>или его аналог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</w:t>
              <w:br/>
              <w:t>сделки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контракта  </w:t>
              <w:br/>
              <w:t xml:space="preserve">&lt;**&gt;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  <w:br/>
              <w:t xml:space="preserve">контракта   </w:t>
              <w:br/>
              <w:t xml:space="preserve">&lt;**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я</w:t>
              <w:br/>
              <w:t xml:space="preserve">контра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я</w:t>
              <w:br/>
              <w:t xml:space="preserve">контрак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алюты </w:t>
              <w:br/>
              <w:t xml:space="preserve">&lt;*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>ед. валют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алюты </w:t>
              <w:br/>
              <w:t xml:space="preserve">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>ед. валюты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8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Подпись руководителя  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валюты указывается цифрами. Например: российский рубль - 810; доллар США - 840; немецкая марка - 28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ид контракта: форвард или опци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Тип контракта: поставочный или расчетный - для форварда; купленный поставочный, купленный расчетный, проданный поставочный, проданный расчетный - для опци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Главное управление Центрального банка Российской Федерации по г. Москве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дтверждающие условия каждого из заключенных срочных контрактов, в целях выверки по ним обязательств контрагентов —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