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й и специалис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ющих услуги по провед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ИЕ ОПЫТ РАБОТЫ ПО АТТЕСТАЦИИ РАБОЧИХ МЕ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СЛОВИЯМ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486"/>
        <w:gridCol w:w="2295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,</w:t>
              <w:br/>
              <w:t xml:space="preserve">где проводилась АРМ,     </w:t>
              <w:br/>
              <w:t xml:space="preserve">местонахождение &lt;*&gt;,     </w:t>
              <w:br/>
              <w:t xml:space="preserve">контактные телефоны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</w:t>
              <w:br/>
              <w:t>проведения</w:t>
              <w:br/>
              <w:t xml:space="preserve">АРМ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>рабочих мест, на</w:t>
              <w:br/>
              <w:t xml:space="preserve">которых         </w:t>
              <w:br/>
              <w:t xml:space="preserve">проведена АР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</w:t>
              <w:br/>
              <w:t>государственной</w:t>
              <w:br/>
              <w:t xml:space="preserve">экспертизой    </w:t>
              <w:br/>
              <w:t xml:space="preserve">(да/нет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казания услуг по проведению аттестации рабочих мест по условиям труда организациям Московской области дополнительно представляются отчеты о проделанной работе в соответствии с формой 1 приложения N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е в конкурсах (тендерах) на проведение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мест по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240"/>
        <w:gridCol w:w="3646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заявок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играно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)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одтверждающие опыт работы организации по аттестации рабочих мест по условиям труд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