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8 г. N 4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, полученные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я и надзора за безопасностью поднадз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идротехнических сооружений за 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754"/>
        <w:gridCol w:w="1216"/>
        <w:gridCol w:w="1080"/>
        <w:gridCol w:w="809"/>
        <w:gridCol w:w="1486"/>
        <w:gridCol w:w="1215"/>
        <w:gridCol w:w="1484"/>
        <w:gridCol w:w="946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ТС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  <w:br/>
              <w:t xml:space="preserve">(коор-  </w:t>
              <w:br/>
              <w:t xml:space="preserve">динаты) </w:t>
              <w:br/>
              <w:t xml:space="preserve">ГТС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ГТС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декларации</w:t>
              <w:br/>
              <w:t xml:space="preserve">безопас-  </w:t>
              <w:br/>
              <w:t>ности ГТС,</w:t>
              <w:br/>
              <w:t>реквизиты,</w:t>
              <w:br/>
              <w:t xml:space="preserve">срок      </w:t>
              <w:br/>
              <w:t xml:space="preserve">действ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уровня  </w:t>
              <w:br/>
              <w:t>безопас-</w:t>
              <w:br/>
              <w:t xml:space="preserve">ности   </w:t>
              <w:br/>
              <w:t xml:space="preserve">ГТС     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дзор за   </w:t>
              <w:br/>
              <w:t xml:space="preserve">безопасностью ГТС    </w:t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ТС &lt;1&gt;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зяйст-</w:t>
              <w:br/>
              <w:t xml:space="preserve">венного     </w:t>
              <w:br/>
              <w:t xml:space="preserve">участка &lt;2&gt;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следнего</w:t>
              <w:br/>
              <w:t>обследова-</w:t>
              <w:br/>
              <w:t xml:space="preserve">ния ГТС   </w:t>
              <w:br/>
              <w:t xml:space="preserve">органом   </w:t>
              <w:br/>
              <w:t xml:space="preserve">надзор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акта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>вывод о</w:t>
              <w:br/>
              <w:t xml:space="preserve">техни- </w:t>
              <w:br/>
              <w:t xml:space="preserve">ческом </w:t>
              <w:br/>
              <w:t>состоя-</w:t>
              <w:br/>
              <w:t>нии ГТС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д регистрации сооружения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д водохозяйственного участка в системе водохозяйственного районирования территории Российской Федерации. Заполняется при наличии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лученные при осуществлении контроля и надзора за безопасностью поднадзорных гидротехнически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