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4 года N 26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идентификаци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ов и выгодоприобретателе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действия легализации (отмыван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, полученных преступным пут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ю террориз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ЕМЫЕ В ЦЕЛЯХ ИДЕНТИФИКАЦИИ 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(если иное не вытекает из закона или национального обычая)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и место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визиты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оссийской Федерации документами, удостоверяющими личность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граждан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гражданин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гражданский заграничны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моря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личности военнослужащего или военный би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иностранных гражд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лиц без гражданства, если они постоянно проживают на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а жительство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иных лиц без граждан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ременное про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а ж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беженц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бежен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миграционной карты: номер карты, дата начала срока пребывания и дата окончания срока пребывания; и данные документа, подтверждающего право иностранного гражданина или лица без гражданства на пребывание (проживание) в Российской Федерации: серия (если имеется) и номер документа, дата начала срока действия права пребывания (проживания), дата окончания срока действия права пребывания (прожи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оссийской Федерации документами, подтверждающими право иностранного гражданина или лица без гражданства на пребывание (проживание) в Российской Федераци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на жи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ременное про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й документ, подтверждающий в соответствии с законодательством Российской Федерации право иностранного гражданина или лица без гражданства на пребывание (проживание)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 места жительства (регистрации) или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дентификационный номер налогоплательщика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омера контактных телефонов и факсов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Центральный банк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лучаемые в целях идентификации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