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4 года Nо. 26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идентификаци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ов и выгодоприобретателе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действия легализации (отмыва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, полученных преступным пу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ю террориз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ЕМЫЕ В ЦЕЛЯХ ИДЕН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, получаемые в целях идентификаци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, а также (если имеется) сокращенное наименование и наименование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онно-правовая ф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дентификационный номер налогоплательщика - для резидента, идентификационный номер налогоплательщика или код иностранной организации - для нерезидент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государственной регистрации: дата, номер, наименование регистрирующего органа, мест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дрес местонахождения и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 лицензии на право осуществления деятельности, подлежащей лицензированию: вид, номер, дата выдачи лицензии; кем выдана; срок действия; перечень видов лицензируем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Банковский идентификационный код - для кредитных организаций - рези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ведения об органах юридического лица (структура и персональный состав органов управления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ведения о величине зарегистрированного и оплаченного уставного (складочного) капитала или величине уставного фонда,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Номера контактных телефонов и фа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, получаемые в целях идентификации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едения, предусмотренные приложением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дения о регистрации в качестве индивидуального предпринимателя: дата регистрации, государственный регистрационный номер, наименование регистрирующего органа, мест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едения, предусмотренные подпунктом 1.6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чтовый адрес и номера контактных телефонов и фа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Центральный банк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лучаемые в целях идентификации юридических лиц и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