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4 года Nо. 26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идентификации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ентов и выгодоприобретателей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действия легализации (отмыван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, полученных преступным пут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ю террориз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ЕМЫЕ В ЦЕЛЯХ У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ДЕНТИФИКАЦИИ ВЫГОДОПРИОБРЕ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основаниях, свидетельствующих о том, что клиент действует к выгоде другого лица при проведении банковских операций и ины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выгодоприобретателе, предусмотренные приложением 1 или приложением 2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7</Characters>
  <CharactersWithSpaces>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Центральный банк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лучаемые в целях установления и идентификации выгодоприобре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