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ами вод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допользователями учета объе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бора (изъятия)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водных объектов и объема сбро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чных вод и (или) дренажных во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.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, полученные в результате учета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очных вод и (или) дренажных 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 квартал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организ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 организ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организац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ссейновый округ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код гидрографической единиц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хозяйственный участок и его код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 установившего разрешенные объемы сб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рязняющих веществ в сточных водах и (или) дренажных водах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лаборатории (центра), проводившей анализы ст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 и (или) дренажных вод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аттестата аккредитации лаборатории (центра): N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до 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0"/>
        <w:gridCol w:w="1080"/>
        <w:gridCol w:w="1351"/>
        <w:gridCol w:w="945"/>
        <w:gridCol w:w="809"/>
        <w:gridCol w:w="675"/>
        <w:gridCol w:w="676"/>
        <w:gridCol w:w="810"/>
        <w:gridCol w:w="674"/>
        <w:gridCol w:w="674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водного </w:t>
              <w:br/>
              <w:t xml:space="preserve">объекта </w:t>
              <w:br/>
              <w:t xml:space="preserve">- водо- </w:t>
              <w:br/>
              <w:t xml:space="preserve">прием-  </w:t>
              <w:br/>
              <w:t xml:space="preserve">ника   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водо- </w:t>
              <w:br/>
              <w:t>выпус-</w:t>
              <w:br/>
              <w:t xml:space="preserve">ка    </w:t>
            </w:r>
          </w:p>
        </w:tc>
        <w:tc>
          <w:tcPr>
            <w:tcW w:w="43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водовыпуска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</w:t>
              <w:br/>
              <w:t>водного</w:t>
              <w:br/>
              <w:t>объекта</w:t>
              <w:br/>
              <w:t>- водо-</w:t>
              <w:br/>
              <w:t xml:space="preserve">прием- </w:t>
              <w:br/>
              <w:t xml:space="preserve">ник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ного</w:t>
              <w:br/>
              <w:t>объекта</w:t>
              <w:br/>
              <w:t>- водо-</w:t>
              <w:br/>
              <w:t xml:space="preserve">прием- </w:t>
              <w:br/>
              <w:t xml:space="preserve">ника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и</w:t>
              <w:br/>
              <w:t xml:space="preserve">качества </w:t>
              <w:br/>
              <w:t xml:space="preserve">воды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. широты   </w:t>
            </w:r>
          </w:p>
        </w:tc>
        <w:tc>
          <w:tcPr>
            <w:tcW w:w="2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. долготы &lt;*&gt;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891"/>
        <w:gridCol w:w="944"/>
        <w:gridCol w:w="810"/>
        <w:gridCol w:w="1215"/>
        <w:gridCol w:w="1081"/>
        <w:gridCol w:w="1080"/>
        <w:gridCol w:w="1348"/>
      </w:tblGrid>
      <w:tr>
        <w:trPr>
          <w:trHeight w:val="60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рязняющее</w:t>
              <w:br/>
              <w:t xml:space="preserve">вещество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загрязняющего</w:t>
              <w:br/>
              <w:t xml:space="preserve">вещества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</w:t>
              <w:br/>
              <w:t xml:space="preserve">сброс    </w:t>
              <w:br/>
              <w:t>загрязняющих</w:t>
              <w:br/>
              <w:t xml:space="preserve">веществ   </w:t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ный сброс         </w:t>
              <w:br/>
              <w:t xml:space="preserve">загрязняющих веществ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г/дм3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</w:t>
              <w:br/>
              <w:t xml:space="preserve">&lt;**&gt;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о   </w:t>
              <w:br/>
              <w:t xml:space="preserve">допустимый   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й  </w:t>
              <w:br/>
              <w:t xml:space="preserve">лимит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г/дм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(кг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г/ дм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(кг)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территорий Российской Федерации, расположенных в западном полушарии, указываются координаты западной долготы (з. долг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учете загрязняющих веществ указывается только то их количество, которое поступило в водный объект в результате использования воды (общее количество содержащихся в сбрасываемой воде загрязняющих веществ уменьшается на количество этих веществ, содержащихся в воде, забранной из того же водного объе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29</Characters>
  <CharactersWithSpaces>2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9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5:19:00Z</dcterms:modified>
  <cp:revision>2</cp:revision>
  <dc:subject>Сведения</dc:subject>
  <dc:title>Сведения, полученные в результате учета объема забора (изъятия) водных ресурсов и объема сброса сточных вод и (или) дренажных вод, их качества. Сведения, полученные в результате учета качества сточных вод и (или) дренажных вод. Форма № 3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