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Цент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6 г. N 24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ЯЕМЫЕ ЕЖЕНЕДЕЛЬНО ТАМОЖНЯМИ В СЛУЖБ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МОЖЕННОЙ ИНСПЕКЦИИ УПРАВЛЕНИЯ, ДЛЯ ФОРМИРОВАНИЯ ДОКЛА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У УПРАВЛЕНИЯ О РЕЗУЛЬТАТАХ КОНТРОЛЯ, ПРОВОДИМ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ОВЕДЕННОГО) В ОТНОШЕНИИ ОРГАНИЗАЦИЙ, ВПЕРВ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КЛАРИРУЮЩИХ ТОВАРЫ В РЕГИОНЕ ДЕЯТЕЛЬНОСТИ ТАМОЖ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ходной контроль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38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3"/>
        <w:gridCol w:w="2027"/>
        <w:gridCol w:w="2024"/>
        <w:gridCol w:w="540"/>
        <w:gridCol w:w="676"/>
        <w:gridCol w:w="1754"/>
        <w:gridCol w:w="1080"/>
        <w:gridCol w:w="810"/>
        <w:gridCol w:w="540"/>
        <w:gridCol w:w="810"/>
        <w:gridCol w:w="676"/>
        <w:gridCol w:w="1214"/>
        <w:gridCol w:w="1350"/>
        <w:gridCol w:w="1216"/>
        <w:gridCol w:w="1484"/>
        <w:gridCol w:w="1620"/>
        <w:gridCol w:w="1620"/>
        <w:gridCol w:w="1619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таможенного </w:t>
              <w:br/>
              <w:t xml:space="preserve">органа          </w:t>
            </w:r>
          </w:p>
        </w:tc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таможенного   </w:t>
              <w:br/>
              <w:t xml:space="preserve">органа  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бращения</w:t>
              <w:br/>
              <w:t xml:space="preserve">организации   </w:t>
              <w:br/>
              <w:t xml:space="preserve">в таможенный  </w:t>
              <w:br/>
              <w:t xml:space="preserve">орган         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организации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ГТД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   </w:t>
              <w:br/>
              <w:t xml:space="preserve">о проведенных </w:t>
              <w:br/>
              <w:t xml:space="preserve">мероприятиях  </w:t>
            </w:r>
          </w:p>
        </w:tc>
        <w:tc>
          <w:tcPr>
            <w:tcW w:w="101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мероприятий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Н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</w:t>
              <w:br/>
              <w:t xml:space="preserve">указ.  </w:t>
              <w:br/>
              <w:t xml:space="preserve">в ГТД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СУР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И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бужденные      </w:t>
              <w:br/>
              <w:t xml:space="preserve">уголовные дела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бужденные       </w:t>
              <w:br/>
              <w:t xml:space="preserve">административные   </w:t>
              <w:br/>
              <w:t xml:space="preserve">дела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начислено</w:t>
              <w:br/>
              <w:t>(тыс. руб.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ыскано   </w:t>
              <w:br/>
              <w:t>(тыс. руб.)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ержано  </w:t>
              <w:br/>
              <w:t xml:space="preserve">товаров    </w:t>
              <w:br/>
              <w:t xml:space="preserve">на сумму   </w:t>
              <w:br/>
              <w:t>(тыс. руб.)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ать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>возб. дел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ать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</w:t>
              <w:br/>
              <w:t xml:space="preserve">возб. дел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сполнитель ______/___/  Начальник таможенного органа ______/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 к таблиц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дготавливается отделом таможенной инспекции тамож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ормируется в табличном редакторе MS EXCEL в готовой форме, направленной службой таможенной инспекции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. Одной организации соответствует одна строка запис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правляется по электронной почте с приложением пояснительной записки еженедельно до 12.00 в четверг в службу таможенной инспекции Управления на электронный адрес "Ковалев Роман Викторович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пояснительной записке должны быть отражены наиболее яркие примеры результатов проведенного контроля, а также проблемные вопросы при осуществлении взаимодействия в соответствии с Временным порядком, предложения по усовершенствованию да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ведения в табличной форме с пояснительной запиской дополнительно направляются в службу таможенной инспекции Управления на бумажном носи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166</Characters>
  <CharactersWithSpaces>18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9:00Z</dcterms:created>
  <dc:creator>Центральное таможенное управление Федеральной таможенной службы</dc:creator>
  <dc:description/>
  <dc:language>en-US</dc:language>
  <cp:lastModifiedBy/>
  <dcterms:modified xsi:type="dcterms:W3CDTF">2011-10-30T15:19:00Z</dcterms:modified>
  <cp:revision>2</cp:revision>
  <dc:subject>Сведения</dc:subject>
  <dc:title>Сведения, представляемые еженедельно таможнями в службу таможенной инспекции Управления, для формирования доклада начальнику управления о результатах контроля, проводимого (проведенного) в отношении организаций, впервые декларирующих товары в регионе дея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