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, характеризующие опа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енный объек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ом  проведения  идентификации  опасных 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являе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ее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местонахождения  организации  &lt;2&gt;   в соответствии с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ми документам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рассмотренные при идент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азрешительные документы  (которые  необходимо 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меютс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700"/>
        <w:gridCol w:w="1889"/>
        <w:gridCol w:w="1216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разрешительного </w:t>
              <w:br/>
              <w:t xml:space="preserve">документ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(лицензии,     </w:t>
              <w:br/>
              <w:t xml:space="preserve">разрешения на   </w:t>
              <w:br/>
              <w:t xml:space="preserve">применение), номе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 и</w:t>
              <w:br/>
              <w:t>срок действ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выдано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цировано в составе организации всего _________ О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О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 ТИП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 ТИП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ставе   организации   (ее   структурного 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О _________________________, /___________/, /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бъекта,        тип,        рег. N &lt;3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90"/>
        <w:gridCol w:w="2025"/>
        <w:gridCol w:w="2699"/>
        <w:gridCol w:w="2295"/>
        <w:gridCol w:w="1350"/>
      </w:tblGrid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ходящего в </w:t>
              <w:br/>
              <w:t xml:space="preserve">состав ОП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тика</w:t>
              <w:br/>
              <w:t xml:space="preserve">опасности &lt;4&gt;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технического </w:t>
              <w:br/>
              <w:t xml:space="preserve">устройства, его  </w:t>
              <w:br/>
              <w:t xml:space="preserve">регистрационный  </w:t>
              <w:br/>
              <w:t xml:space="preserve">номер (если есть), </w:t>
              <w:br/>
              <w:t xml:space="preserve">заводской номер;  </w:t>
              <w:br/>
              <w:t xml:space="preserve">наименование    </w:t>
              <w:br/>
              <w:t xml:space="preserve">опасного веществ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, </w:t>
              <w:br/>
              <w:t xml:space="preserve">ТУ, год     </w:t>
              <w:br/>
              <w:t xml:space="preserve">изготовления и </w:t>
              <w:br/>
              <w:t xml:space="preserve">ввода в     </w:t>
              <w:br/>
              <w:t xml:space="preserve">эксплуатацию,  </w:t>
              <w:br/>
              <w:t xml:space="preserve">характеристика </w:t>
              <w:br/>
              <w:t xml:space="preserve">и кол-во    </w:t>
              <w:br/>
              <w:t xml:space="preserve">опасного    </w:t>
              <w:br/>
              <w:t xml:space="preserve">веще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руководителя       подпись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755"/>
        <w:gridCol w:w="1619"/>
        <w:gridCol w:w="1891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</w:t>
              <w:br/>
              <w:t xml:space="preserve">Ф.И.О.     </w:t>
              <w:br/>
              <w:t xml:space="preserve">должностного  </w:t>
              <w:br/>
              <w:t xml:space="preserve">лица &lt;5&gt;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подпись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количество ОПО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</w:t>
              <w:br/>
              <w:t xml:space="preserve">регистрирующего </w:t>
              <w:br/>
              <w:t xml:space="preserve">орган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д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3.1 __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3.2 __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3.3 __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 Правил регистрации объектов в государственном реестре опасных производственных объектов, утвержденных Постановлением Правительства Российской Федерации от 24 ноября 1998 г. N 1371 "О регистрации объектов в государственном реестре опасных производственных объе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опасного производственного объекта, сведения о котором отнесены к государственной тайне, не указываются адреса: места нахождения ОПО;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ри перерегистрации или внесении изменений в сведения государственного реестра опасных производствен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ыбрать нужную характеристику: обращение опасного вещества; наличие взрывоопасной пыли; использование оборудования, работающего под давлением более 0,07 МПа или температуры воды более 115 °C; использование грузоподъемных механизмов (эскалаторов, фуникулеров, канатных дорог); получение расплавов черных металлов (цветных металлов); получение сплавов на основе черных (цветных) металлов; ведение горных работ; ведение работ по обогащению; ведение работ в подзем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олжностное лицо, назначенное в соответствии с приказом регистрирующего органа, ответственным за осуществление государственных функций по регистрации опасных производственных объектов и ведению государственного реестра опасных производственных объектов, в том числе за контроль правильности и полноты осуществления идентификации О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ывая документ, характеризующий опасный производственный объект, уполномоченный специалист подтверждает тип и количество эксплуатируемых в составе организации-заявителя опасных производственных объектов, что позволяет ей осуществить заявку на получение в соответствующем органе Ростехнадзора или иного федерального органа исполнительной власти (в соответствии с их полномочиями) иных разрешительных документов до истечения двадцати дней, необходимых для оформления свидетельства об их регистрации, в том числе осуществить федеральным органом исполнительной власти (требования ст. 9, 15 Федерального закона от 21.07.97 N 116-ФЗ "О промышленном обязательном страховании риска ответственности при эксплуатации опасного производственного объекта в соответствии с установленным типом опасности, определенным уполномоченным безопасности опасных производственных объекто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1</Characters>
  <CharactersWithSpaces>4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19:00Z</dcterms:modified>
  <cp:revision>2</cp:revision>
  <dc:subject>Сведения</dc:subject>
  <dc:title>Сведения, характеризующие опасный производственный о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