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Сведения,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включаемые в содержание ученического договор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Наименование сторон договора.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 Указание  на  конкретную  профессию, специальность, квалификацию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бретаемую учеником (обучаемым работником)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  Обязанность   работодателя   обеспечить   обучаемому   работник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можность обучения в соответствии с договором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   Обязанность   работника  пройти  обучение  и  в  соответствии 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ной   профессией,  специальностью,  квалификацией  проработать 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довому  договору  с  работодателем  в  течение срока, установленного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еническом договоре.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 Срок ученичества.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6. Размер оплаты в период ученичества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7. Иные условия, определенные соглашением сторон договора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6</Characters>
  <CharactersWithSpaces>11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6:00Z</dcterms:created>
  <dc:creator>Михайлов Ю.М.</dc:creator>
  <dc:description/>
  <dc:language>en-US</dc:language>
  <cp:lastModifiedBy/>
  <dcterms:modified xsi:type="dcterms:W3CDTF">2011-10-30T21:06:00Z</dcterms:modified>
  <cp:revision>2</cp:revision>
  <dc:subject>Сведения</dc:subject>
  <dc:title>Сведения, включаемые в содержание ученического догов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