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0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1 г. N 10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обходимые для формирования системы учета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уги по санаторно-курортному лечению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 граждан (с учетом сопровождающих лиц)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о ______________________ путевок на санаторно-курортное 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субвенций из федерального бюджета на сумму ____________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1350"/>
        <w:gridCol w:w="1484"/>
        <w:gridCol w:w="2161"/>
        <w:gridCol w:w="1484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>гражданин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,</w:t>
              <w:br/>
              <w:t xml:space="preserve">к которой </w:t>
              <w:br/>
              <w:t xml:space="preserve">относится </w:t>
              <w:br/>
              <w:t xml:space="preserve">граждани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 граж-</w:t>
              <w:br/>
              <w:t xml:space="preserve">данин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гражданин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реждения,  </w:t>
              <w:br/>
              <w:t>предоставившего</w:t>
              <w:br/>
              <w:t xml:space="preserve">услуги по   </w:t>
              <w:br/>
              <w:t xml:space="preserve">санаторно-   </w:t>
              <w:br/>
              <w:t xml:space="preserve">курортному   </w:t>
              <w:br/>
              <w:t xml:space="preserve">лечению (с   </w:t>
              <w:br/>
              <w:t xml:space="preserve">указанием дней </w:t>
              <w:br/>
              <w:t xml:space="preserve">пребывания   </w:t>
              <w:br/>
              <w:t xml:space="preserve">гражданина в  </w:t>
              <w:br/>
              <w:t xml:space="preserve">данном     </w:t>
              <w:br/>
              <w:t xml:space="preserve">учреждении)  </w:t>
              <w:br/>
              <w:t xml:space="preserve">&lt;**&gt;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утевки на</w:t>
              <w:br/>
              <w:t>санаторно-</w:t>
              <w:br/>
              <w:t xml:space="preserve">курортное </w:t>
              <w:br/>
              <w:t xml:space="preserve">лечение,  </w:t>
              <w:br/>
              <w:t>руб. &lt;**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формируются в течение года и представляю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  субъекта   Российской   Федерации   по   запросам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Отдельно  указывается  количество дней пребывания сопрово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в санаторно-курорт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Отдельно  указывается  стоимость  путевки на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е, предоставленной сопровождающ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сполнителя          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.И.О.)    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6:00Z</dcterms:modified>
  <cp:revision>2</cp:revision>
  <dc:subject>Сведения</dc:subject>
  <dc:title>Сведения, необходимые для формирования системы учета получателей услуги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