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0.02.2011 N 9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1 г. N 9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, необходимые для формирования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получателей технических средств реабилитации и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ключенных в федеральный перечень реабилитационных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х средств реабилитации и услуг, предоставляемых инвали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езов (кроме зубных протезов), протезно-ортопе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делий, услуг по их ремонту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 инвалидов, которым предоставлен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  средств  реабилитации,  в  том  числе  абсорбирующего  бе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узников _________________, за счет субвенций из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 тыс. руб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 инвалидов,  которым  предоставлены  услуги  по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средств реабилитации за счет субвенций из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 тыс. руб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 инвалидов,  которым  предоставлены ежегодные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на  содержание  и  ветеринарное  обслуживание собак-прово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убвенций из федерального бюджета на сумму 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 инвалидов,    которым    предоставлены    услуг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рдопереводу   за   счет   субвенций   из    федерального    бюджета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_______ тыс. руб.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 лиц из отдельных категорий граждан из числа ветер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предоставлено _________________ протезов (кроме  зубных  протез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изделий  за счет субвенций из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  тыс. руб. &lt;5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 лиц из отдельных категорий граждан из числа ветер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предоставлены услуги по  ремонту протезов  (кроме зубных протез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 изделий    за  счет   субвенций  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сумму _____________ тыс. руб. &lt;6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1"/>
        <w:gridCol w:w="1350"/>
        <w:gridCol w:w="1079"/>
        <w:gridCol w:w="540"/>
        <w:gridCol w:w="676"/>
        <w:gridCol w:w="809"/>
        <w:gridCol w:w="1485"/>
        <w:gridCol w:w="1350"/>
        <w:gridCol w:w="1216"/>
        <w:gridCol w:w="945"/>
        <w:gridCol w:w="945"/>
        <w:gridCol w:w="1080"/>
        <w:gridCol w:w="810"/>
      </w:tblGrid>
      <w:tr>
        <w:trPr>
          <w:trHeight w:val="3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получа- </w:t>
              <w:br/>
              <w:t xml:space="preserve">теля, а </w:t>
              <w:br/>
              <w:t xml:space="preserve">также   </w:t>
              <w:br/>
              <w:t>фамилия,</w:t>
              <w:br/>
              <w:t xml:space="preserve">которая </w:t>
              <w:br/>
              <w:t xml:space="preserve">была у  </w:t>
              <w:br/>
              <w:t>него при</w:t>
              <w:br/>
              <w:t>рожден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кумен- </w:t>
              <w:br/>
              <w:t xml:space="preserve">та, под- </w:t>
              <w:br/>
              <w:t>тверждаю-</w:t>
              <w:br/>
              <w:t xml:space="preserve">щего     </w:t>
              <w:br/>
              <w:t>отнесение</w:t>
              <w:br/>
              <w:t>получате-</w:t>
              <w:br/>
              <w:t xml:space="preserve">ля к     </w:t>
              <w:br/>
              <w:t>соответс-</w:t>
              <w:br/>
              <w:t xml:space="preserve">твующей  </w:t>
              <w:br/>
              <w:t>катег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номер    </w:t>
              <w:br/>
              <w:t xml:space="preserve">индиви-  </w:t>
              <w:br/>
              <w:t>дуального</w:t>
              <w:br/>
              <w:t xml:space="preserve">лицевого </w:t>
              <w:br/>
              <w:t>счета по-</w:t>
              <w:br/>
              <w:t xml:space="preserve">лучателя </w:t>
              <w:br/>
              <w:t>в системе</w:t>
              <w:br/>
              <w:t xml:space="preserve">обяза-   </w:t>
              <w:br/>
              <w:t xml:space="preserve">тельного </w:t>
              <w:br/>
              <w:t xml:space="preserve">пенсион- </w:t>
              <w:br/>
              <w:t xml:space="preserve">ного     </w:t>
              <w:br/>
              <w:t>страхова-</w:t>
              <w:br/>
              <w:t xml:space="preserve">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доку-  </w:t>
              <w:br/>
              <w:t xml:space="preserve">мента, </w:t>
              <w:br/>
              <w:t>удосто-</w:t>
              <w:br/>
              <w:t xml:space="preserve">веряю- </w:t>
              <w:br/>
              <w:t xml:space="preserve">щего   </w:t>
              <w:br/>
              <w:t xml:space="preserve">лич-   </w:t>
              <w:br/>
              <w:t xml:space="preserve">ность  </w:t>
              <w:br/>
              <w:t xml:space="preserve">&lt;7&gt;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по-</w:t>
              <w:br/>
              <w:t>лу-</w:t>
              <w:br/>
              <w:t>ча-</w:t>
              <w:br/>
              <w:t>те-</w:t>
              <w:br/>
              <w:t xml:space="preserve">л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  <w:br/>
              <w:t>полу-</w:t>
              <w:br/>
              <w:t>чате-</w:t>
              <w:br/>
              <w:t xml:space="preserve">л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на осно-  </w:t>
              <w:br/>
              <w:t xml:space="preserve">вании     </w:t>
              <w:br/>
              <w:t xml:space="preserve">которого  </w:t>
              <w:br/>
              <w:t>определена</w:t>
              <w:br/>
              <w:t xml:space="preserve">необходи- </w:t>
              <w:br/>
              <w:t xml:space="preserve">мость     </w:t>
              <w:br/>
              <w:t xml:space="preserve">обеспече- </w:t>
              <w:br/>
              <w:t xml:space="preserve">ния тех-  </w:t>
              <w:br/>
              <w:t xml:space="preserve">ническим  </w:t>
              <w:br/>
              <w:t xml:space="preserve">средством </w:t>
              <w:br/>
              <w:t>реабилита-</w:t>
              <w:br/>
              <w:t xml:space="preserve">ции, про- </w:t>
              <w:br/>
              <w:t xml:space="preserve">тезом     </w:t>
              <w:br/>
              <w:t xml:space="preserve">(кроме    </w:t>
              <w:br/>
              <w:t xml:space="preserve">зубных    </w:t>
              <w:br/>
              <w:t>протезов),</w:t>
              <w:br/>
              <w:t xml:space="preserve">протезно- </w:t>
              <w:br/>
              <w:t xml:space="preserve">ортопе-   </w:t>
              <w:br/>
              <w:t xml:space="preserve">дическим  </w:t>
              <w:br/>
              <w:t xml:space="preserve">изделием  </w:t>
              <w:br/>
              <w:t xml:space="preserve">(N и дата </w:t>
              <w:br/>
              <w:t xml:space="preserve">выдачи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</w:t>
              <w:br/>
              <w:t xml:space="preserve">нование  </w:t>
              <w:br/>
              <w:t>выданного</w:t>
              <w:br/>
              <w:t>техничес-</w:t>
              <w:br/>
              <w:t xml:space="preserve">кого     </w:t>
              <w:br/>
              <w:t xml:space="preserve">средства </w:t>
              <w:br/>
              <w:t xml:space="preserve">реабили- </w:t>
              <w:br/>
              <w:t xml:space="preserve">тации,   </w:t>
              <w:br/>
              <w:t xml:space="preserve">протеза  </w:t>
              <w:br/>
              <w:t xml:space="preserve">(кроме   </w:t>
              <w:br/>
              <w:t xml:space="preserve">зубных   </w:t>
              <w:br/>
              <w:t xml:space="preserve">проте-   </w:t>
              <w:br/>
              <w:t xml:space="preserve">зов),    </w:t>
              <w:br/>
              <w:t>протезно-</w:t>
              <w:br/>
              <w:t>ортопеди-</w:t>
              <w:br/>
              <w:t xml:space="preserve">ческого  </w:t>
              <w:br/>
              <w:t xml:space="preserve">издели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 xml:space="preserve">техни-  </w:t>
              <w:br/>
              <w:t xml:space="preserve">ческого </w:t>
              <w:br/>
              <w:t>средства</w:t>
              <w:br/>
              <w:t>реабили-</w:t>
              <w:br/>
              <w:t xml:space="preserve">тации,  </w:t>
              <w:br/>
              <w:t xml:space="preserve">протеза </w:t>
              <w:br/>
              <w:t xml:space="preserve">(кроме  </w:t>
              <w:br/>
              <w:t xml:space="preserve">зубных  </w:t>
              <w:br/>
              <w:t xml:space="preserve">проте-  </w:t>
              <w:br/>
              <w:t xml:space="preserve">зов),   </w:t>
              <w:br/>
              <w:t xml:space="preserve">протез- </w:t>
              <w:br/>
              <w:t>но-орто-</w:t>
              <w:br/>
              <w:t>педичес-</w:t>
              <w:br/>
              <w:t xml:space="preserve">кого    </w:t>
              <w:br/>
              <w:t>изделия/</w:t>
              <w:br/>
              <w:t>срок его</w:t>
              <w:br/>
              <w:t xml:space="preserve">замены, </w:t>
              <w:br/>
              <w:t xml:space="preserve">число/  </w:t>
              <w:br/>
              <w:t xml:space="preserve">месяц/  </w:t>
              <w:br/>
              <w:t xml:space="preserve">го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техни-</w:t>
              <w:br/>
              <w:t>ческо-</w:t>
              <w:br/>
              <w:t xml:space="preserve">го    </w:t>
              <w:br/>
              <w:t xml:space="preserve">сред- </w:t>
              <w:br/>
              <w:t xml:space="preserve">ства  </w:t>
              <w:br/>
              <w:t>реаби-</w:t>
              <w:br/>
              <w:t xml:space="preserve">лита- </w:t>
              <w:br/>
              <w:t xml:space="preserve">ции,  </w:t>
              <w:br/>
              <w:t xml:space="preserve">про-  </w:t>
              <w:br/>
              <w:t xml:space="preserve">теза  </w:t>
              <w:br/>
              <w:t>(кроме</w:t>
              <w:br/>
              <w:t>зубных</w:t>
              <w:br/>
              <w:t>проте-</w:t>
              <w:br/>
              <w:t xml:space="preserve">зов), </w:t>
              <w:br/>
              <w:t xml:space="preserve">про-  </w:t>
              <w:br/>
              <w:t>тезно-</w:t>
              <w:br/>
              <w:t xml:space="preserve">орто- </w:t>
              <w:br/>
              <w:t xml:space="preserve">педи- </w:t>
              <w:br/>
              <w:t>ческо-</w:t>
              <w:br/>
              <w:t>го из-</w:t>
              <w:br/>
              <w:t>делия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предо-</w:t>
              <w:br/>
              <w:t xml:space="preserve">став- </w:t>
              <w:br/>
              <w:t>ленной</w:t>
              <w:br/>
              <w:t>услуги</w:t>
              <w:br/>
              <w:t xml:space="preserve">&lt;8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дос-</w:t>
              <w:br/>
              <w:t xml:space="preserve">тавле- </w:t>
              <w:br/>
              <w:t xml:space="preserve">ния    </w:t>
              <w:br/>
              <w:t>услуги,</w:t>
              <w:br/>
              <w:t xml:space="preserve">число/ </w:t>
              <w:br/>
              <w:t xml:space="preserve">месяц/ </w:t>
              <w:br/>
              <w:t xml:space="preserve">го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пре- </w:t>
              <w:br/>
              <w:t xml:space="preserve">дос- </w:t>
              <w:br/>
              <w:t xml:space="preserve">тав- </w:t>
              <w:br/>
              <w:t xml:space="preserve">лен- </w:t>
              <w:br/>
              <w:t xml:space="preserve">ной  </w:t>
              <w:br/>
              <w:t>услу-</w:t>
              <w:br/>
              <w:t xml:space="preserve">ги,  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формируются в течение года и представляются по запросам Министерства здравоохранения и соци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с учетом числа инвалидов, которым выплачена денежная компенсация за приобретенные за счет средств инвалидов технические средства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с учетом числа инвалидов, которым выплачена денежная компенсация за произведенный за счет средств инвалида ремонт технических средств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с учетом числа инвалидов, которым выплачена денежная компенсация за оплаченные инвалидами за счет собственных средств услуги по сурдопере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с учетом лиц из отдельных категорий граждан из числа ветеранов, которым выплачена денежная компенсация за приобретенные за счет собственных средств протезы (кроме зубных протезов), протезно-ортопедические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Заполняется с учетом лиц из отдельных категорий граждан из числа ветеранов, которым выплачена денежная компенсация за произведенный за счет собственных средств ремонт протезов (кроме зубных протезов),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Указывается серия, номер и дата выдачи паспорта или другого документа, удостоверяющего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ется наименование услуг: ремонт технических средств реабилитации, протезов (кроме зубных протезов), протезно-ортопедических изделий, содержание и ветеринарное обслуживание собак-проводников (путем выплаты ежегодной денежной компенсации), предоставление услуг по сурдопере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2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, необходимые для формирования системы учета получателей технических средств реабилитации и услуг, включенных в федеральный перечень реабилитационных мероприятий, технических средств реабилитации и услуг, предоставляемых инвалиду, протезов (кром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