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расслед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ификации и учету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на внутренних 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я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ЕМЫЕ В АКТ ТРАНСПОРТНОГО 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, сведения о составителях (должность, фамилия, имя, отчество, а для свидетелей - местожительство кажд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данные о транспортных объектах и гидротехнических сооружениях (название, тип, мощность, грузоподъемность, габариты, род груз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вахтенных начальниках - участниках транспортного происшествия (должность, возраст, специальное образование, общий стаж работы на речном транспорте, в командных должностях и занимаемой должности, рабочий диплом или свидетельство, дата их получения и кем выда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идрологическая характеристика участка, на котором произошло транспортное происшествие, состояние погоды, видимость, габариты судового хода и их соответствие объявленным, наличие навигационных знаков на штатных местах и их соответствие нормативным требованиям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ценка действий причастных лиц перед транспортным происшествием и обстоятельств, имеющих отношение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стоятельства транспортного происшествия (подробное описание происшествия с указанием последовательности всех маневров, скорости хода, распоряжений, команд, сигнал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следующие действия экипажа, включая действия по ликвидации последствий транспортного происшествия, спасанию людей 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личество травмированных или погибших людей, их фамилии, имена, местожительство, год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вреждения корпуса, механизмов, движителей, рулевых устройств, которые должны быть оформлены технически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следствия повреждения (затопление отсеков, утрата или порча груза, загрязнение окружающей среды, возможность движен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ответствие сплотки плота и оборудования требованиям сплотки и формирования пл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акта транспортного происшествия с приложениями направляется в линейный отдел судоходной инспекции, второй и третий - владельцам транспортных объектов, копии актов остаются у участников 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акту транспортного происшествия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вахтенного (судового) журнала за время, включающее действия вахтенного начальника перед транспортным происшествием, в момент происшествия и после 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машинного и других журналов, если их ведение предусмотрено на данном транспортном объекте и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ния всех причастных лиц, в первую очередь вахтенных, и свидетельские показания, если они имею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с обозначением места транспортного происшествия и последовательных расположений транспорт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навигационной карты участка транспортного проис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 технических пов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документы и вещественные доказательства, имеющие отношение к транспортному происшеств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редставляемые документы должны быть заверены подписью капитана (командира) транспортного объекта и скреплены судовой печа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транспорта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включаемые в акт транспортного происшествия на внутренних водных путя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