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1.2011 N 20, утвердившее данную форму, вступает в силу с 1 марта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, органами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ключения в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ую систему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осбережения и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-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лученные в ходе осуществления государственного стат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учета в области энергосбережения и повышения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эффективности, включая сведения об объемах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энергетических ресур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┬─────────────────┬─────┬─────────┬────────┬─────────┬───────────────────────────────┬────────────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убъект  │  Виды топлива   │N    │ Единица │ Остаток│Поступило│ Израсходовано за отчетный год │ Отпущено (продано) за │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оссийской│                 │стро-│измерения│   на   │ - всего ├───────────────────────────────┤     отчетный год      │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едерации │                 │ки   │ по ОКЕИ │отчетный│         │          в том числе          │                       │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</w:t>
      </w:r>
      <w:r>
        <w:rPr>
          <w:sz w:val="18"/>
          <w:szCs w:val="18"/>
        </w:rPr>
        <w:t>год  │         ├──────────┬────────┬───────────┼────────────┬──────────┤ пери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     │         │</w:t>
      </w:r>
      <w:r>
        <w:rPr>
          <w:sz w:val="18"/>
          <w:szCs w:val="18"/>
        </w:rPr>
        <w:t>в качестве│   в    │     на    │   другим   │населе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     │         │</w:t>
      </w:r>
      <w:r>
        <w:rPr>
          <w:sz w:val="18"/>
          <w:szCs w:val="18"/>
        </w:rPr>
        <w:t>моторного │качестве│нетопливные│предприятиям│ включ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     │         │ </w:t>
      </w:r>
      <w:r>
        <w:rPr>
          <w:sz w:val="18"/>
          <w:szCs w:val="18"/>
        </w:rPr>
        <w:t>топлива  │ сырья  │   нужды   │     и      │отпущен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     │         │          │        │           │</w:t>
      </w:r>
      <w:r>
        <w:rPr>
          <w:sz w:val="18"/>
          <w:szCs w:val="18"/>
        </w:rPr>
        <w:t>организациям│рабочим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│                 │     │         │        │         │          │        │           │            │ </w:t>
      </w:r>
      <w:r>
        <w:rPr>
          <w:sz w:val="18"/>
          <w:szCs w:val="18"/>
        </w:rPr>
        <w:t>служащ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┴─────────────────┴─────┴─────────┴────────┴─────────┴──────────┴────────┴───────────┴────────────┴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ензины           1001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виационны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ензины           1010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автомобильны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расходовано   1012     168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втотран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еросины          1020     16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пливо           1030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изельно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том числе     1032     168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втотран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пливо печное    1040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ытово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азут топочный    1050     16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азут флотский    1060     16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аз природный и   1090     11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путны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том числе     1092     114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жатого газа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втотран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аз горючий       1110     114                            -      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кус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оксовы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аз горючий       1120     114                            -      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скус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менный и про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ходящие газ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аз               1140     168                            -                     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ефтеперераба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ятий сух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глеводородные    1150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жиженные газ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том числе     1151     168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втотранспо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голь и продукты  1160     168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ереработки уг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бассейнам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месторождениям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...               1165     172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з строки 1160 -  1630     168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урый уголь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...               1631     172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рф топливный    1632     168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фрезерны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рф топливный    1633     168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усков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брикеты и         1640     168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лубрике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рфя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опливны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ланцы горючие    1650     168                            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окс              1660     168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еталлургически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коксик и коксо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мелоч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рова для         1690     121                            -         -     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опл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очие виды       1700     172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ефтепродуктов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сег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з стр. 1700 -    1720     17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нефть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азовый конденса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очие виды       1730     172          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вердого топли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теплоэнергия      1750     233        -                   -         -         -            -          -         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31</Characters>
  <CharactersWithSpaces>5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Правительство Российской Федерации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, полученные в ходе осуществления государственного статистического учета в области энергосбережения и повышения энергетической эффективности, включая сведения об объемах использования энергетических ресурсов. Форма N 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