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7 N 0100/8781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809"/>
        <w:gridCol w:w="811"/>
        <w:gridCol w:w="1079"/>
        <w:gridCol w:w="945"/>
        <w:gridCol w:w="945"/>
        <w:gridCol w:w="1080"/>
        <w:gridCol w:w="810"/>
        <w:gridCol w:w="811"/>
        <w:gridCol w:w="809"/>
        <w:gridCol w:w="1081"/>
        <w:gridCol w:w="945"/>
        <w:gridCol w:w="945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-</w:t>
              <w:br/>
              <w:t xml:space="preserve">ление </w:t>
              <w:br/>
              <w:t>Роспо-</w:t>
              <w:br/>
              <w:t xml:space="preserve">треб- </w:t>
              <w:br/>
              <w:t>надзо-</w:t>
              <w:br/>
              <w:t xml:space="preserve">р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дата  </w:t>
              <w:br/>
              <w:t>приня-</w:t>
              <w:br/>
              <w:t xml:space="preserve">тия   </w:t>
              <w:br/>
              <w:t>норма-</w:t>
              <w:br/>
              <w:t>тивно-</w:t>
              <w:br/>
              <w:t>право-</w:t>
              <w:br/>
              <w:t xml:space="preserve">вого  </w:t>
              <w:br/>
              <w:t xml:space="preserve">акта  </w:t>
              <w:br/>
              <w:t xml:space="preserve">орга- </w:t>
              <w:br/>
              <w:t xml:space="preserve">нами  </w:t>
              <w:br/>
              <w:t xml:space="preserve">гос.  </w:t>
              <w:br/>
              <w:t>власти</w:t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ынков предусмотренных планом   </w:t>
            </w:r>
          </w:p>
        </w:tc>
        <w:tc>
          <w:tcPr>
            <w:tcW w:w="6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рынков на 01.09.200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- </w:t>
              <w:br/>
              <w:t xml:space="preserve">вер- </w:t>
              <w:br/>
              <w:t>саль-</w:t>
              <w:br/>
              <w:t xml:space="preserve">ны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иро-</w:t>
              <w:br/>
              <w:t xml:space="preserve">ванные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- </w:t>
              <w:br/>
              <w:t xml:space="preserve">вер- </w:t>
              <w:br/>
              <w:t>саль-</w:t>
              <w:br/>
              <w:t xml:space="preserve">ны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иро-</w:t>
              <w:br/>
              <w:t xml:space="preserve">ванные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  <w:br/>
              <w:t>коопе-</w:t>
              <w:br/>
              <w:t>ратив-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- </w:t>
              <w:br/>
              <w:t>вольст-</w:t>
              <w:br/>
              <w:t xml:space="preserve">ве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-</w:t>
              <w:br/>
              <w:t xml:space="preserve">вые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  <w:br/>
              <w:t>коопе-</w:t>
              <w:br/>
              <w:t>ратив-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- </w:t>
              <w:br/>
              <w:t>вольст-</w:t>
              <w:br/>
              <w:t xml:space="preserve">ве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-</w:t>
              <w:br/>
              <w:t xml:space="preserve">в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79"/>
        <w:gridCol w:w="946"/>
        <w:gridCol w:w="945"/>
        <w:gridCol w:w="1080"/>
        <w:gridCol w:w="810"/>
        <w:gridCol w:w="810"/>
        <w:gridCol w:w="810"/>
        <w:gridCol w:w="1079"/>
        <w:gridCol w:w="946"/>
        <w:gridCol w:w="945"/>
        <w:gridCol w:w="1080"/>
        <w:gridCol w:w="809"/>
      </w:tblGrid>
      <w:tr>
        <w:trPr>
          <w:trHeight w:val="360" w:hRule="atLeast"/>
          <w:cantSplit w:val="true"/>
        </w:trPr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зданных управляющих        </w:t>
              <w:br/>
              <w:t xml:space="preserve">рынками компаний                </w:t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гласованных схем размещения    </w:t>
              <w:br/>
              <w:t xml:space="preserve">торговых мест на рынк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- </w:t>
              <w:br/>
              <w:t xml:space="preserve">вер- </w:t>
              <w:br/>
              <w:t>саль-</w:t>
              <w:br/>
              <w:t xml:space="preserve">ны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иро-</w:t>
              <w:br/>
              <w:t xml:space="preserve">ванные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- </w:t>
              <w:br/>
              <w:t xml:space="preserve">вер- </w:t>
              <w:br/>
              <w:t>саль-</w:t>
              <w:br/>
              <w:t xml:space="preserve">ные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иро-</w:t>
              <w:br/>
              <w:t xml:space="preserve">ванные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  <w:br/>
              <w:t>коопе-</w:t>
              <w:br/>
              <w:t>ратив-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- </w:t>
              <w:br/>
              <w:t>вольст-</w:t>
              <w:br/>
              <w:t xml:space="preserve">ве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-</w:t>
              <w:br/>
              <w:t xml:space="preserve">вы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>скохо-</w:t>
              <w:br/>
              <w:t>зяйст-</w:t>
              <w:br/>
              <w:t>венные</w:t>
              <w:br/>
              <w:t>коопе-</w:t>
              <w:br/>
              <w:t>ратив-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- </w:t>
              <w:br/>
              <w:t>вольст-</w:t>
              <w:br/>
              <w:t xml:space="preserve">вен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-</w:t>
              <w:br/>
              <w:t xml:space="preserve">вы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касающиеся выполнения Федерального закона от 30.12.2006 № 271-ФЗ «О розничных рынках и внесении изменений в Трудовой кодекс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