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7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2003 N 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ОТРАЖЕНЫ В ОТЗЫ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ОСУДАРСТВЕННОГО ИНСПЕКТОРА ПО ПОЖАРНОМУ НАДЗ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азовании, о повышении квалификации, переподготовке, прохождении в установленном порядке специального первоначального обучения в системе Государственной противопожар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имаемая должность на момент проведения аттестации и дата назначения на эту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в Государственной противопожар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тивированная оценка профессиональных умений и зн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которые должны быть отражены в отзыве на государственного инспектора по пож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