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7 года N 131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ыя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хранения, г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ничтожения денеж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диоактивным загрязнением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, отражаемые в журнале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диа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При  проведении  измерений  уровня  радиоактивного излуч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х, в которых проводится работа с денежными знак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2700"/>
        <w:gridCol w:w="3106"/>
        <w:gridCol w:w="162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нициалы и</w:t>
              <w:br/>
              <w:t>должность работник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радиационного </w:t>
              <w:br/>
              <w:t xml:space="preserve">фона (мощность дозы  </w:t>
              <w:br/>
              <w:t xml:space="preserve">гамма-излучения и   </w:t>
              <w:br/>
              <w:t xml:space="preserve">плотность потока   </w:t>
              <w:br/>
              <w:t xml:space="preserve">бета-частиц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работника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 выявлении денежных знаков с радиоактивным загрязне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6"/>
        <w:gridCol w:w="945"/>
        <w:gridCol w:w="1214"/>
        <w:gridCol w:w="3781"/>
      </w:tblGrid>
      <w:tr>
        <w:trPr>
          <w:trHeight w:val="9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 </w:t>
              <w:br/>
              <w:t xml:space="preserve">банкнот  </w:t>
              <w:br/>
              <w:t xml:space="preserve">(монеты), </w:t>
              <w:br/>
              <w:t>наименован.</w:t>
              <w:br/>
              <w:t xml:space="preserve">валюты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образца</w:t>
              <w:br/>
              <w:t>банкнот</w:t>
              <w:br/>
              <w:t xml:space="preserve">(год  </w:t>
              <w:br/>
              <w:t>чеканки</w:t>
              <w:br/>
              <w:t>монеты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(шт.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в руб. </w:t>
              <w:br/>
              <w:t xml:space="preserve">(ин.   </w:t>
              <w:br/>
              <w:t>валюте))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радиоактивного   </w:t>
              <w:br/>
              <w:t xml:space="preserve">загрязнения (мощность дозы </w:t>
              <w:br/>
              <w:t>гамма-излучения и плотность</w:t>
              <w:br/>
              <w:t xml:space="preserve">потока бета-частиц).    </w:t>
              <w:br/>
              <w:t xml:space="preserve">Указать тип и номер    </w:t>
              <w:br/>
              <w:t xml:space="preserve">прибора, дату поверки и  </w:t>
              <w:br/>
              <w:t xml:space="preserve">срок действия поверки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измерение         Личная 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осле  гашения  или  уничтожения  денежных  знаков (банкнот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активным загрязне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69"/>
        <w:gridCol w:w="1755"/>
        <w:gridCol w:w="2160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акта о    </w:t>
              <w:br/>
              <w:t xml:space="preserve">гашении   </w:t>
              <w:br/>
              <w:t>(уничтожении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комиссии   </w:t>
              <w:br/>
              <w:t xml:space="preserve">(фамилии,      </w:t>
              <w:br/>
              <w:t xml:space="preserve">инициалы, должность </w:t>
              <w:br/>
              <w:t xml:space="preserve">и место работы    </w:t>
              <w:br/>
              <w:t xml:space="preserve">членов комиссии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гашения или </w:t>
              <w:br/>
              <w:t xml:space="preserve">уничтож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погашенных или </w:t>
              <w:br/>
              <w:t xml:space="preserve">уничтоженных  </w:t>
              <w:br/>
              <w:t>денежных знаков</w:t>
              <w:br/>
              <w:t xml:space="preserve">(в руб.    </w:t>
              <w:br/>
              <w:t xml:space="preserve">(ин. валюте))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Уровень   радиоактивного   излучения   в  помещении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денежных знаков с радиоактивным загрязне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2700"/>
        <w:gridCol w:w="3106"/>
        <w:gridCol w:w="162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нициалы и</w:t>
              <w:br/>
              <w:t>должность работник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радиационного </w:t>
              <w:br/>
              <w:t xml:space="preserve">фона (мощность дозы  </w:t>
              <w:br/>
              <w:t xml:space="preserve">гамма-излучения и   </w:t>
              <w:br/>
              <w:t xml:space="preserve">плотность потока   </w:t>
              <w:br/>
              <w:t xml:space="preserve">бета-частиц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работника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5</Characters>
  <CharactersWithSpaces>1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Центральный банк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отражаемые в журнале учета радиационного контроля денежных зна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