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документов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годовых и краткосрочных в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редстав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рганов, посред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щественны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тивной Республики Герм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ХОДАТАЙСТВА О РЕГИСТРАЦИИ ВИЗ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организации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: 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724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(рус.)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 (лат.)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тво (рус.)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аспорта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паспорта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визы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визы, срок ее действия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, дата пересечения границы    </w:t>
              <w:br/>
              <w:t xml:space="preserve">(въезд в Россию)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рганизации, </w:t>
              <w:br/>
              <w:t xml:space="preserve">в которой будет работать         </w:t>
              <w:br/>
              <w:t xml:space="preserve">специалист, адрес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проживания в г. Москве     </w:t>
              <w:br/>
              <w:t xml:space="preserve">(или в другом городе РФ), ОВД    </w:t>
              <w:br/>
              <w:t>по обслуживанию данной территории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, руководитель           </w:t>
              <w:br/>
              <w:t xml:space="preserve">регионального ОВИРа (Ф.И.О.),    </w:t>
              <w:br/>
              <w:t xml:space="preserve">адрес     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ость и достоверность сведений, указанных в письме, подтвержда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________________         /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едения представляются на бланке организации на имя заместителя Министра национальной политики Российской Федерации, курирующего данные вопросы (в настоящее время - на имя Первого заместителя Министра национальной политики Российской Федерации В.А. Печенев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4</Characters>
  <CharactersWithSpaces>1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инистерство Российской Федерации по делам национальностей и региональной политике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для оформления ходатайства о регистрации в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