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3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ПЛАТЫ (ПОЛНОЙ ИЛИ ЧАСТИЧНОЙ) СТОИМОСТИ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ДЕТЕЙ РАБОТНИКОВ БЮДЖЕТНЫХ ОРГАНИЗАЦИЙ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МУНИЦИПАЛЬНОГО И (ИЛИ) ФЕДЕРАЛЬНОГО БЮДЖ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РГАНИЗАЦИИ ОТДЫХА ДЕТЕЙ И ИХ ОЗДОРОВЛЕНИЯ В КАНИКУЛЯ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ЕМЯ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ЕРИОД С _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ЕРЕЧИС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межбюджетных трансфер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администратора    доходов,    администрирующего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лассификации доходов бюдже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АТО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509"/>
        <w:gridCol w:w="2701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 работников</w:t>
              <w:br/>
              <w:t xml:space="preserve">бюджетных организаций,     </w:t>
              <w:br/>
              <w:t xml:space="preserve">отправляемых в организации </w:t>
              <w:br/>
              <w:t xml:space="preserve">отдыха детей и их          </w:t>
              <w:br/>
              <w:t>оздоровления в каникулярное</w:t>
              <w:br/>
              <w:t xml:space="preserve">время (чел.)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едусмотренные </w:t>
              <w:br/>
              <w:t xml:space="preserve">на указанные цели в      </w:t>
              <w:br/>
              <w:t xml:space="preserve">бюджете муниципального   </w:t>
              <w:br/>
              <w:t xml:space="preserve">образования Московской   </w:t>
              <w:br/>
              <w:t xml:space="preserve">области (руб.)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 </w:t>
              <w:br/>
              <w:t xml:space="preserve">перечислению за    </w:t>
              <w:br/>
              <w:t xml:space="preserve">счет средств       </w:t>
              <w:br/>
              <w:t xml:space="preserve">бюджета Московской </w:t>
              <w:br/>
              <w:t xml:space="preserve">области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длежащая перечислению за счет средств бюджета Московской области, определена, исходя из расчета не более 1125 рублей в сутки за пребывание одного ребенка в организации отдыха детей и их оздоровления в течение 24 календарных дней, и общей стоимости путевки не более 27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финансов Московской област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оплаты (полной или частичной) стоимости путевок для детей работников бюджетных организаций, финансируемых из муниципального и (или) федерального бюджетов, в организации отдыха детей и их оздоровления в каникулярное время за счет средств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