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2.11.2010 N 986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10 г. N 98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ля определения размера субвенции, предоста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федерального бюджета на осуществление пере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лномочий Российской Федерации по предоставлению 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циальной защиты инвалидам и отдельным катег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раждан из числа вете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│     </w:t>
      </w:r>
      <w:r>
        <w:rPr/>
        <w:t>Ко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КФД │    053200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  20__ г.    Дата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полномоченного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а исполнительной власти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а Российской Федерации __________________  по ОКП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__________________ по ОКАТ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ы измерения: руб. (с точностью до второго   по ОКЕИ │      38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десятичного знака)                └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   об    обеспечении   инвалидов   техническими 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абилитации и услуг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┬─────────────┬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именование технических │Код  │ Численность │   Средняя   │   Раз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редств реабилитации и  │стро-│ инвалидов - │  стоимость  │  денеж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услуг          │ки   │получателей в│   единицы   │  средст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</w:t>
      </w:r>
      <w:r>
        <w:rPr/>
        <w:t>очередном  │технического │ необходим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</w:t>
      </w:r>
      <w:r>
        <w:rPr/>
        <w:t>году    │  средства   │ в очеред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</w:t>
      </w:r>
      <w:r>
        <w:rPr/>
        <w:t>технических │реабилитации,│  году д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</w:t>
      </w:r>
      <w:r>
        <w:rPr/>
        <w:t>средств   │   услуги    │ обеспеч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</w:t>
      </w:r>
      <w:r>
        <w:rPr/>
        <w:t>реабилитации,│  (в ценах   │  инвали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</w:t>
      </w:r>
      <w:r>
        <w:rPr/>
        <w:t>услуг, чел.│  текущего   │технически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        │ </w:t>
      </w:r>
      <w:r>
        <w:rPr/>
        <w:t>года), руб. │ средств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        │             │</w:t>
      </w:r>
      <w:r>
        <w:rPr/>
        <w:t>реабилитаци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        │             │  </w:t>
      </w:r>
      <w:r>
        <w:rPr/>
        <w:t>услугам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        │             │    </w:t>
      </w:r>
      <w:r>
        <w:rPr/>
        <w:t>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│  2  │      3      │     4 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Технические средства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реабилитации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ости опорные и 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актильные, костыли,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поры, поручни           │ 01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сла-коляски с ручным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водом (комнатные,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гулочные, активного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ипа), с электроприводом,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логабаритные           │ 02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┴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003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┬─────┬─────────────┬─────────────┬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1            │  2  │      3      │      4      │   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тезы, в том числе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эндопротезы, и ортезы    │ 03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топедическая обувь     │ 04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тивопролежневые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трацы и подушки        │ 05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способления для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девания, раздевания и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захвата предметов        │ 06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ециальная одежда       │ 07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ециальные устройства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чтения "говорящих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ниг", для оптической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ррекции слабовидения   │ 08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баки-проводники с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мплектом снаряжения    │ 09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едицинские термометры и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нометры с речевым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ходом                  │ 10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игнализаторы звука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ветовые и вибрационные  │ 11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луховые аппараты, в том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числе с ушными вкладышами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ндивидуального  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зготовления             │ 12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евизоры с телетекстом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ля приема программ со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крытыми субтитрами      │ 13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лефонные устройства с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екстовым выходом        │ 14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олосообразующие аппараты│ 15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пециальные средства при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рушениях функций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деления (моче- и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алоприемники)           │ 16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Абсорбирующее белье,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амперсы                 │ 18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ресла-стулья с  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анитарным оснащением    │ 19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Услуги  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Ремонт технических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редств реабилитации,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ключая протезно-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топедические изделия   │ 20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одержание и ветеринарное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бслуживание собак-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оводников (путем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ыплаты ежегодной      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нежной компенсации)    │ 21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┼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едоставление услуг по  │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рдопереводу            │ 220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┴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ИТОГО: │             │      X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32003 с. 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Сведения  об обеспечении отдельных категорий граждан из числа ветер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езами, протезно-ортопедическими изделиями и услугами по их ремон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2431"/>
        <w:gridCol w:w="1619"/>
        <w:gridCol w:w="1756"/>
      </w:tblGrid>
      <w:tr>
        <w:trPr>
          <w:trHeight w:val="20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  </w:t>
              <w:br/>
              <w:t xml:space="preserve">протезов и протезно-  </w:t>
              <w:br/>
              <w:t>ортопедических изделий и</w:t>
              <w:br/>
              <w:t xml:space="preserve">услуг по их ремонту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>граждан - получа-</w:t>
              <w:br/>
              <w:t>телей в очередном</w:t>
              <w:br/>
              <w:t xml:space="preserve">году протезов,   </w:t>
              <w:br/>
              <w:t xml:space="preserve">протезно-        </w:t>
              <w:br/>
              <w:t xml:space="preserve">ортопедических   </w:t>
              <w:br/>
              <w:t xml:space="preserve">изделий и услуг  </w:t>
              <w:br/>
              <w:t xml:space="preserve">по их ремонту,   </w:t>
              <w:br/>
              <w:t xml:space="preserve">чел.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</w:t>
              <w:br/>
              <w:t xml:space="preserve">стоимость  </w:t>
              <w:br/>
              <w:t xml:space="preserve">единицы    </w:t>
              <w:br/>
              <w:t xml:space="preserve">протеза,   </w:t>
              <w:br/>
              <w:t xml:space="preserve">протезно-  </w:t>
              <w:br/>
              <w:t xml:space="preserve">ортопеди-  </w:t>
              <w:br/>
              <w:t xml:space="preserve">ческого    </w:t>
              <w:br/>
              <w:t xml:space="preserve">изделия,   </w:t>
              <w:br/>
              <w:t xml:space="preserve">услуги по  </w:t>
              <w:br/>
              <w:t xml:space="preserve">их ремонту </w:t>
              <w:br/>
              <w:t xml:space="preserve">(в ценах   </w:t>
              <w:br/>
              <w:t xml:space="preserve">текущего   </w:t>
              <w:br/>
              <w:t>года), руб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денежных</w:t>
              <w:br/>
              <w:t>средств,</w:t>
              <w:br/>
              <w:t>необходимых</w:t>
              <w:br/>
              <w:t>в очередном</w:t>
              <w:br/>
              <w:t>году для</w:t>
              <w:br/>
              <w:t>обеспечения</w:t>
              <w:br/>
              <w:t>граждан</w:t>
              <w:br/>
              <w:t>протезами,</w:t>
              <w:br/>
              <w:t>протезно-</w:t>
              <w:br/>
              <w:t>ортопедичес-</w:t>
              <w:br/>
              <w:t>кими</w:t>
              <w:br/>
              <w:t>изделиями,</w:t>
              <w:br/>
              <w:t>услугами по</w:t>
              <w:br/>
              <w:t>их ремонту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езы, протезно-      </w:t>
              <w:br/>
              <w:t xml:space="preserve">ортопедические изделия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0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по ремонту       </w:t>
              <w:br/>
              <w:t xml:space="preserve">протезов, протезно-     </w:t>
              <w:br/>
              <w:t xml:space="preserve">ортопедических изделий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й службы                    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___ __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3</Words>
  <Characters>11526</Characters>
  <CharactersWithSpaces>9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59:00Z</dcterms:modified>
  <cp:revision>2</cp:revision>
  <dc:subject>Сведения</dc:subject>
  <dc:title>Сведения для определения размера субвенции, предоставляемой из федерального бюджета на осуществление переданных полномочий Российской Федерации по предоставлению мер социальной защиты инвалидам и отдельным категориям граждан из числа ветер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