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9 года N 33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и критериях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положения физических лиц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ей (участник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й организ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территориального учрежд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оценки финансового положения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физического лица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фирменное наименование (предполагаемое для создаваемой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реждения) кредитной организации, акции (доли) которой приобрет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государственный регистрационный номер (для де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приобретаемых акций (долей) кредитной организации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приобретаемых  акций  (долей) кредитной организации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 приобретенных  акций  (долей)  (тыс.  руб.) (в том числе номин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акций (долей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я   в  уставном  капитале  кредитной  организации  после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акций (долей) с учетом ранее приобретенных акций (долей),  (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. Лич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чтовый индекс, пол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ид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докумен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и когда выдан докумен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____________ место рожд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государственную регистрацию физического лиц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индивидуального  предпринимателя,  с  указанием  номера,  дат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выдавшего докумен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и  (патенты),  иные  документы физического 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ую практику, с указанием номера, даты и органа, их выдавшег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 счета,  используемые  для осуществления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(с   указанием  номеров  банковских  счетов  и  наиме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организаций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  (в   случае   отсутствия   сведений   о  доходах,  полученных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деятельности, при наличии ИНН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о  (подданство)  (в  случае  отсутствия  у  физ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 указывается: "лицо без гражданства"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 телефона  (факса), по которому со мною можно связаться в раб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 II.  Сведения  об участии (намерении участия) либо о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х в приобретении акций (долей) кредит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  А.  Сведения  о рассмотрении в настоящее время документ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 приобретения мною акций (долей) других кредитн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о  проведении  проверки правомерности участия и оплаты мною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ей) других кредитных организаций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160"/>
        <w:gridCol w:w="1619"/>
        <w:gridCol w:w="2566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</w:t>
              <w:br/>
              <w:t xml:space="preserve">документов  </w:t>
              <w:br/>
              <w:t xml:space="preserve">(дата    </w:t>
              <w:br/>
              <w:t xml:space="preserve">оплаты доли </w:t>
              <w:br/>
              <w:t xml:space="preserve">в уставном  </w:t>
              <w:br/>
              <w:t xml:space="preserve">капитале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приобретаемой </w:t>
              <w:br/>
              <w:t xml:space="preserve">доли в    </w:t>
              <w:br/>
              <w:t xml:space="preserve">уставном   </w:t>
              <w:br/>
              <w:t xml:space="preserve">капитале   </w:t>
              <w:br/>
              <w:t xml:space="preserve">(тыс. руб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 xml:space="preserve">участия  </w:t>
              <w:br/>
              <w:t xml:space="preserve">в уставном </w:t>
              <w:br/>
              <w:t xml:space="preserve">капитале  </w:t>
              <w:br/>
              <w:t xml:space="preserve">кредитной </w:t>
              <w:br/>
              <w:t>организации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территориального </w:t>
              <w:br/>
              <w:t xml:space="preserve">учреждения Банка </w:t>
              <w:br/>
              <w:t xml:space="preserve">России,     </w:t>
              <w:br/>
              <w:t xml:space="preserve">рассматривающего </w:t>
              <w:br/>
              <w:t xml:space="preserve">документы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 Б. Сведения о полученных отказах в приобретении акций (до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организаций за период, за который представляются С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485"/>
        <w:gridCol w:w="1890"/>
        <w:gridCol w:w="2160"/>
        <w:gridCol w:w="946"/>
        <w:gridCol w:w="1349"/>
        <w:gridCol w:w="2295"/>
      </w:tblGrid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дачи  </w:t>
              <w:br/>
              <w:t>докумен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приобретаемой</w:t>
              <w:br/>
              <w:t xml:space="preserve">доли     </w:t>
              <w:br/>
              <w:t xml:space="preserve">(тыс. руб.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 </w:t>
              <w:br/>
              <w:t>предполагаемого</w:t>
              <w:br/>
              <w:t xml:space="preserve">участия в   </w:t>
              <w:br/>
              <w:t xml:space="preserve">уставном    </w:t>
              <w:br/>
              <w:t xml:space="preserve">капитале    </w:t>
              <w:br/>
              <w:t xml:space="preserve">кредитной   </w:t>
              <w:br/>
              <w:t xml:space="preserve">организац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тказ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отказ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территориального</w:t>
              <w:br/>
              <w:t>учреждения Банка</w:t>
              <w:br/>
              <w:t xml:space="preserve">России,     </w:t>
              <w:br/>
              <w:t xml:space="preserve">установившего  </w:t>
              <w:br/>
              <w:t xml:space="preserve">основания для  </w:t>
              <w:br/>
              <w:t xml:space="preserve">отказа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 III. Сведения для определения достаточности соб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 лица, подтвержденные источниками их происхождения, за период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года по "__" 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Виды доходов, расходов        │Величина доходов (расходов) &lt;2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и обязательств            │и обязательств &lt;3&gt; (тыс. 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│               3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Глава А. Сведения о доходах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Доход  по  основному   месту   работы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ключая доход по совместительству)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Доход     от      предпринимательской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Доход   от    вкладов    (депозитов),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крытых на имя  физического  лица  в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нках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Доход от ценных бумаг и долей участия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коммерческих организациях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Иные доходы (указать вид дохода):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)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ИТОГО по главе А: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    Глава Б. Сведения о расходах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Суммы    уплаченных     налогов     в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  с    законодательством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Суммы    уплаченных     налогов     в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  с    законодательством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остранных государств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Суммы,   подлежащие   взысканию    на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ании исполнительных документов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Величина вложений физического лица  в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ции (доли) юридических лиц, которые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ходятся в процессе ликвидации,  под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шним  управлением  либо   признаны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состоятельными    (банкротами)    в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ленном       законодательством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рядке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а) Величина вложений в  акции  (доли)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,  принадлежащего  к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й группе лиц, к которой принадлежит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зическое лицо &lt;4&gt;;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Величина вложений физического лица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акции (доли) кредитной организации,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  приобретения   акций    (долей)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торой проводится оценка финансового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ожения, а также  других  кредитных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й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Сумма собственных средств физического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,  указанная  в  выданном  Банком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и, но не реализованном  на  дату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латы   акций   (долей)    кредитной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и или на  дату  направления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ов     в      территориальное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е Банка России  (Департамент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рования     деятельности     и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нансового  оздоровления   кредитных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й      Банка       России),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варительном согласии Банка России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приобретение акций (долей)  других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дитных организаций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Иные фактически произведенные расходы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5&gt;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ИТОГО по главе Б: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Величина   превышения   доходов   над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ами (строка 7 минус строка 16)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Глава В. Сведения  об  обязательствах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6&gt;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Кредитор (должник) &lt;7&gt;  (с  указанием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ока обязательства):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ИТОГО по главе В: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V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сведения об имуществе, принадлежащем мне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том  числе на праве общей (долевой, совместной) собственности),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Свед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 А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┬─────────────┬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Вид и    │ Основание  │    Форма    │  Место   │Площадь│   Стоим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аименование│приобретения│собственности│нахождения│(кв. м)│  (тыс. руб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имущества  │    &lt;9&gt;     │    &lt;10&gt;     │ (адрес)  │       │   (по це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&lt;8&gt;     │            │             │          │       │ приобрете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         │             │          │       │   </w:t>
      </w:r>
      <w:r>
        <w:rPr/>
        <w:t>по 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         │             │          │       │  </w:t>
      </w:r>
      <w:r>
        <w:rPr/>
        <w:t>органи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         │             │          │       │  </w:t>
      </w:r>
      <w:r>
        <w:rPr/>
        <w:t>техниче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        │          │       │</w:t>
      </w:r>
      <w:r>
        <w:rPr/>
        <w:t>инвентариз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         │             │          │       │   </w:t>
      </w:r>
      <w:r>
        <w:rPr/>
        <w:t>рыно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        │          │       │</w:t>
      </w:r>
      <w:r>
        <w:rPr/>
        <w:t>стоимость) &lt;11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────────┼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3      │      4      │    5     │   6   │ 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────────┼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1)          │            │             │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│            │             │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───┴─────────────┴─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 Б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┬─────────────┬─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Вид и марка │  Основание  │    Форма     │   Место    │  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транспортного│приобретения │собственности │регистрации │ (тыс. 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а &lt;12&gt;│    &lt;13&gt;     │     &lt;14&gt;     │            │  (по це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         │              │            │</w:t>
      </w:r>
      <w:r>
        <w:rPr/>
        <w:t>приобрет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│             │              │            │  </w:t>
      </w:r>
      <w:r>
        <w:rPr/>
        <w:t>рыноч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│             │              │            │ </w:t>
      </w:r>
      <w:r>
        <w:rPr/>
        <w:t>стоимост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┼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2      │      3      │      4       │     5 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┼─────────────┼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│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│             │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┴─────────────┴──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 В. Денежные средства в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349"/>
        <w:gridCol w:w="1486"/>
        <w:gridCol w:w="1619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   </w:t>
              <w:br/>
              <w:t xml:space="preserve">наименование и     </w:t>
              <w:br/>
              <w:t xml:space="preserve">местонахождение (адрес) </w:t>
              <w:br/>
              <w:t xml:space="preserve">кредитной организац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</w:t>
              <w:br/>
              <w:t xml:space="preserve">валюта  </w:t>
              <w:br/>
              <w:t xml:space="preserve">счет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счете &lt;15&gt;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 Г.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296"/>
        <w:gridCol w:w="1754"/>
        <w:gridCol w:w="1081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 </w:t>
              <w:br/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6&gt;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 xml:space="preserve">(адрес)     </w:t>
              <w:br/>
              <w:t xml:space="preserve">организац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>(складочный)</w:t>
              <w:br/>
              <w:t>капитал &lt;17&gt;</w:t>
              <w:br/>
              <w:t xml:space="preserve">(тыс. руб.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>участия</w:t>
              <w:br/>
              <w:t xml:space="preserve">&lt;18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19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754"/>
        <w:gridCol w:w="2296"/>
        <w:gridCol w:w="1619"/>
        <w:gridCol w:w="175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20&gt;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итент,  </w:t>
              <w:br/>
              <w:t xml:space="preserve">выпустивший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 </w:t>
              <w:br/>
              <w:t xml:space="preserve">стоимость    </w:t>
              <w:br/>
              <w:t xml:space="preserve">ценной бумаги  </w:t>
              <w:br/>
              <w:t xml:space="preserve">(тыс. руб.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стоимость  </w:t>
              <w:br/>
              <w:t xml:space="preserve">&lt;21&gt;  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о подразделу Г "Ценные бумаги" суммарная стоимость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доли участия в коммерческих организациях (тыс. руб.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о разделу IV "Сведения об имуществе" (тыс. руб.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V. Свидетельство о достоверност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 (Ф.И.О. полностью, подпись &lt;22&gt;), с проверкой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(адрес  Банка   России:   г.   Москва,  ул. Неглинная, 12, 10701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и  настоящих  Сведений  и прилагаемых к ним документов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  в   Сведениях  и  документах  персональных  данных 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на) &lt;2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 (Ф.И.О. полностью), обязуюсь представить по за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учреждения   Банка  России  (Департамента 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финансового оздоровления кредитных организаций 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 поясняющие   информацию,   указанную   в   Сведениях,   или  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ую информацию, необходимую для оценки финансового по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 (Ф.И.О. полностью), свидетельствую, что на дату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в отношении ме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е  имеется  вступивших в силу судебных решений, установивших ф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 мною  неправомерных действий при банкротстве, преднамерен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фиктивного банкрот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судом  не была установлена моя вина в причинении убытков какой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организации  при  исполнении  мною  обязанностей  члена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  (наблюдательного  совета)  кредитной  организации,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органа,  его  заместителя  и  (или)  члена  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перечисленные  мною  в разделах I, IV настоящих Сведений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не находятся под арес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 (Ф.И.О. полностью), подтверждаю, что на дату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 право  распоряжения доходами (имуществом),  заявленными  мно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х, не ограничено (не обремене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,  и  в  случаях,  предусмотренных  настоящим  Поло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ту информации, указанной в настоящих Сведениях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ода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лица, представившего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  (опись   приложенных  документов  с  указанием 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ода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лица, принявшего Сведения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положительном ответе соответствующая сумма при расчете исключается из величины доходов физического лица, приобретающего акции (доли) той кредитной организации, документы по которой были поданы поз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доходов (расходов), полученных (осуществленных) в иностранной валюте, величина доходов (расходов) учитывается в рублях по курсу Банка России на дату представления Сведений (на дату расходования средств)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сумма основного обязательства (без суммы процентов); для обязательств, выраженных в иностранной валюте, сумма указывается в рублях по курсу Банка России на дату представления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вложения физического лица в акции (доли) юридического лица, принадлежащего к той группе лиц, к которой принадлежит физическое лицо, включая кредитную организацию, для приобретения акций (долей) которой проводится оценка финансового положения, если физическое лицо и кредитная организация принадлежат к одной группе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Заполняется в случае представления налоговой декларации по налогу на доходы физических лиц, указывается сумма фактически произведенных расходов на основании данных налоговой декларации (налоговых деклараций) без учета сумм уплаченных н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все имеющиеся на дату представления Сведений текущие (срочные, просроченные) обязательства финансового характера на сумму, превышающую 500-кратный размер минимальной оплаты труда, установленный на дату представления Сведений; при отсутствии на дату представления Сведений срочных обязательств на сумму свыше 500-кратного размера минимальной оплаты труда физическое лицо делает соответствующую запись. В случае если в состав доходов физического лица включены доходы его супруга от трудовой или предпринимательской деятельности и (или) имущество, правоустанавливающие документы на которое оформлены на его супруга, учитываются текущие (срочные, просроченные) обязательства этого суп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ется вторая сторона обязательства: кредитор, его фамилия, имя и отчество (полностью) (наименование юридического лица), адрес места жительства (юридический адрес)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ется вид имущества (земельные участки, жилые дома, квартиры, дачи, гаражи, иное недвижимое имущество), а также реквизиты (дата, номер) документов, подтверждающих права собственности физического лица на да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казываются основание приобретения (покупка, мена, дарение, наследование, приватизация и другие), а также реквизиты (дата, номер) соответствующего договора или правоустанавливающе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Указывается форма собственности, при совместной собственности указываются иные лица (Ф.И.О. полностью), в собственности которых находится имущество, при долевой собственности указывается доля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Указывается стоимость, подтвержденная соответствующим док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Указываются вид и марка транспортного средства (автомобили легковые, грузовые, автоприцепы, мототранспортные средства, сельхозтехника, водный, воздушный транспорт, иные транспортные сре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3&gt; Указываются основание приобретения (покупка, мена, дарение, наследование и другие), а также реквизиты (дата, номер) соответствующего договора или правоустанавливающе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&gt; Указывается форма собственности, при совместной собственности указываются иные лица (Ф.И.О. полностью), в собственности которых находится имущество, при долевой собственности указывается доля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&gt; Указывается на дату представления Сведений; для счетов в иностранной валюте - в рублях по курсу Банка России на дату представления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6&gt; Указывается полное фирменное наименование организации и ее организационно-правовая форма (акционерное общество, общество с ограниченной ответственностью, общество с дополнительной ответственностью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7&gt; Указывается зарегистрированный уставный (складочный) капитал согласно учредительным документам организации по состоянию на дату представления Сведений: уставный (складочный) капитал в иностранной валюте - в рублях по курсу Банка России на дату представления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8&gt; Выражается в абсолютной величине и в процентах от уставного (складочного) капитала; для акционерных обществ указываются также номинальная стоимость одной акции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9&gt; 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иного акта. Если ценные бумаги допущены к обращению на организованном рынке (через организатора торговли на рынке ценных бумаг), вместо реквизитов договоров могут быть представлены сведения о рыночной (биржевой) стоимости ценной бумаги, а величина имущества в этом случае может рассчитываться с учетом рыночной (биржевой) стоимости ценной бумаги на основании представленных физическим лицом документов, подтверждающих эту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0&gt; Указываются все ценные бумаги по видам (облигации, векселя и другие), за исключением акций, указанных в пункте 1 подраздела "Г" раздела IV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1&gt; Указывается общая стоимость ценных бумаг данного вида исходя из стоимости их приобретения (при невозможности определения - исходя из рыночной (биржевой) стоимости, если ценные бумаги допущены к обращению на организованном рынке (через организатора торговли на рынке ценных бумаг), или из номинальной стоимости); для обязательств, выраженных в иностранной валюте, стоимость указывается в рублях по курсу Банка России на дату представления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2&gt; Согласие на обработку персональных данных, содержащихся в Сведениях и прилагаемых к ним документах, подписывается физическим лицом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3&gt; В случае представления физическим лицом документов, подтверждающих происхождение доходов (имущества) у его супруга или дарителя, наряду с физическим лицом, согласие на обработку содержащихся в Сведениях и документах персональных данных представляется супругом или дар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4</Words>
  <Characters>23636</Characters>
  <CharactersWithSpaces>20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Центральный банк Российской Федераци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оценки финансового положения физ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