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сентября 2009 г. N 1815/12-1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расчета отдельных показателей для определения величи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лат стимулирующего характера директорам образовате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й среднего и начального профессион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ния, подведомственных Рособраз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235"/>
        <w:gridCol w:w="1215"/>
      </w:tblGrid>
      <w:tr>
        <w:trPr>
          <w:trHeight w:val="36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образовательного учреждения среднего (начального)  </w:t>
              <w:br/>
              <w:t xml:space="preserve">профессионального образования в соответствии с действующим уставом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КПО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е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Количество основных образовательных программ,          </w:t>
              <w:br/>
              <w:t xml:space="preserve">реализуемых ГОУ СПО (НПО), по состоянию на 01.10.2009,      </w:t>
              <w:br/>
              <w:t xml:space="preserve">из них - имеющих лицензию (через дробь)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Количество:                                            </w:t>
              <w:br/>
              <w:t xml:space="preserve">- основных образовательных программ, реализуемых ГОУ СПО    </w:t>
              <w:br/>
              <w:t xml:space="preserve">(НПО), по состоянию на 01.10.2009, из них:                  </w:t>
              <w:br/>
              <w:t xml:space="preserve">- не имеющих государственной аккредитации (без новых        </w:t>
              <w:br/>
              <w:t xml:space="preserve">образовательных программ, по которым не было выпуска);      </w:t>
              <w:br/>
              <w:t>- новых образовательных программ, не имеющих государственной</w:t>
              <w:br/>
              <w:t xml:space="preserve">аккредитации, по которым не было выпуска                    </w:t>
              <w:br/>
              <w:t xml:space="preserve">(все показатели - через дробь)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числа изданных учебно-методических (учебных)      </w:t>
              <w:br/>
              <w:t>пособий, учебников, включая изданные в ГОУ СПО (НПО) тиражом</w:t>
              <w:br/>
              <w:t xml:space="preserve">не менее 50 экз., статей, опубликованных в центральных      </w:t>
              <w:br/>
              <w:t xml:space="preserve">изданиях, к общей штатной численности педагогических        </w:t>
              <w:br/>
              <w:t xml:space="preserve">работников ГОУ СПО (НПО) за период с 01.01.2009 по          </w:t>
              <w:br/>
              <w:t xml:space="preserve">01.10.2009, единиц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государственных образовательных стандартов       </w:t>
              <w:br/>
              <w:t xml:space="preserve">третьего поколения, в работе над которыми в составе УМС     </w:t>
              <w:br/>
              <w:t xml:space="preserve">(рабочих групп) принимало участие ГОУ СПО (НПО), единиц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ношение числа работников ГОУ СПО (НПО), не имеющих высшего</w:t>
              <w:br/>
              <w:t xml:space="preserve">образования, из числа основного (штатного) педагогического  </w:t>
              <w:br/>
              <w:t xml:space="preserve">персонала к общей численности основного (штатного)          </w:t>
              <w:br/>
              <w:t xml:space="preserve">педагогического персонала на отчетный период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возраст основного (штатного) педагогического        </w:t>
              <w:br/>
              <w:t xml:space="preserve">персонала ГОУ СПО (НПО)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 ГОУ СПО (НПО) победитель ПНПО в 2009 г., да/нет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. ГОУ СПО (НПО) участник (кроме победителей) ПНПО        </w:t>
              <w:br/>
              <w:t xml:space="preserve">в 2009 г., да/нет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3. Количество студентов (учащихся) ГОУ СПО (НПО) -        </w:t>
              <w:br/>
              <w:t xml:space="preserve">победителей (призеров) Всероссийских олимпиад в 2009 г.,    </w:t>
              <w:br/>
              <w:t xml:space="preserve">человек    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4. Количество студентов (учащихся) ГОУ СПО (НПО) -        </w:t>
              <w:br/>
              <w:t xml:space="preserve">участников (кроме победителей и призеров) Всероссийских     </w:t>
              <w:br/>
              <w:t xml:space="preserve">олимпиад в 2009 г., человек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5. Количество Всероссийских олимпиад, проведенных ГОУ СПО </w:t>
              <w:br/>
              <w:t xml:space="preserve">(НПО) в 2009 г., единиц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6. Количество Всероссийских выставок, в которых приняло   </w:t>
              <w:br/>
              <w:t xml:space="preserve">участие ГОУ СПО (НПО) в 2009 г., единиц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7. Количество проведенных ГОУ СПО (НПО) Всероссийских     </w:t>
              <w:br/>
              <w:t xml:space="preserve">совещаний, семинаров, конференций и др. в 2009 г., единиц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месячная заработная плата основного персонала ГОУ СПО </w:t>
              <w:br/>
              <w:t xml:space="preserve">(НПО) за 9 месяцев с 01.01.2009 по 01.10.2009, руб.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месячная заработная плата основного персонала ГОУ СПО </w:t>
              <w:br/>
              <w:t xml:space="preserve">(НПО) за 9 месяцев с 01.01.2008 по 01.10.2008, руб.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о заработной плате по состоянию за 9 месяцев </w:t>
              <w:br/>
              <w:t xml:space="preserve">с 01.01.2009 по 01.10.2009                                  </w:t>
              <w:br/>
              <w:t xml:space="preserve">(через дробь: количество месяцев/рублей)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_________________________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рбовая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го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2</Words>
  <Characters>3828</Characters>
  <CharactersWithSpaces>3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6:00Z</dcterms:created>
  <dc:creator>Федеральное агентство по образованию~Министерство образования и науки Российской Федерации</dc:creator>
  <dc:description/>
  <dc:language>en-US</dc:language>
  <cp:lastModifiedBy/>
  <dcterms:modified xsi:type="dcterms:W3CDTF">2011-10-30T14:16:00Z</dcterms:modified>
  <cp:revision>2</cp:revision>
  <dc:subject>Сведения</dc:subject>
  <dc:title>Сведения для расчета отдельных показателей для определения величины выплат стимулирующего характера директорам образовательных учреждений среднего и начального профессионального образования, подведомственных Рособраз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