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составлен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очнении и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ков избирателей на выбо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ыва и 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збирателях, временно пребывающ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4320"/>
        <w:gridCol w:w="202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(в возрасте 18  </w:t>
              <w:br/>
              <w:t xml:space="preserve">лет - дополнительно день и   </w:t>
              <w:br/>
              <w:t xml:space="preserve">месяц рождения)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</w:t>
              <w:br/>
              <w:t>жительства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&lt;**&gt; 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на основании паспорта гражданин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ется наименование должности лица, представляющего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3</Characters>
  <CharactersWithSpaces>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для участковой избирательной комиссии об избирателях, временно пребывающих в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