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ТОЧНЕНИЯ ДАННЫХ О РЕГИСТРАЦИИ ПО МЕ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ТЕЛЬСТВА ГРАЖДАН РОССИЙСКОЙ ФЕДЕРАЦИИ &lt;*&gt;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ИВШИХ ФАМИЛИЮ, ИМЯ, ОТЧЕСТВО, П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_ 200__ Г. ПО "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1890"/>
        <w:gridCol w:w="1620"/>
        <w:gridCol w:w="810"/>
        <w:gridCol w:w="1080"/>
        <w:gridCol w:w="1755"/>
        <w:gridCol w:w="540"/>
        <w:gridCol w:w="945"/>
        <w:gridCol w:w="80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**&gt;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до  </w:t>
              <w:br/>
              <w:t xml:space="preserve">перемены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новые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миг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г. Москве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эр Москвы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уточнения данных о регистрации по месту жительства граждан Российской Федерации, изменивших фамилию, имя, отчество, пол. Форма № 4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