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Распоряжением ОАО "РЖД" от 19.12.2005 N 2144р, в которой приведена данная форма, введена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сков 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ДЛЯ УТОЧНЕННОЙ ОЦЕНКИ РИ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Структурное │     Корректировка потенциального уровня опасности     │   Корректировка результатов анали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дразделение│                                                       │         аттестации рабочих мес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┬───────┬───────┬───────────┬─────────┬─────────┼──────────┬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рок   │срок   │  К    │откорректи-│откоррек-│откоррек-│Количество│Общее   │Уровень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лужбы │службы │   1   │рованный   │тирован- │тирован- │работни-  │кол-во  │обеспе- │рабочих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орма- │факти- │(1 +   │показатель │ный сум- │ный пока-│ков, обес-│рабочих │ченности│рабоч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тивный,│ческий,│гр. 3 /│уровня     │марный   │затель   │печенных  │мест 3 и│СИЗ на  │местах 3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лет    │лет    │гр. 4) │опасности  │уровень  │опасности│СИЗ       │4 класса│неаттес-│4 клас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│       │       │</w:t>
      </w:r>
      <w:r>
        <w:rPr/>
        <w:t>оборудова- │опасности│         │          │условий │тов. ра-│вред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│       │       │</w:t>
      </w:r>
      <w:r>
        <w:rPr/>
        <w:t>ния        │         │         │          │труда   │бочих   │и опас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│       │       │           │         │         │          │        │</w:t>
      </w:r>
      <w:r>
        <w:rPr/>
        <w:t>местах  │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┼───────┤       ├───────────┼─────────┼─────────┼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   │       │     </w:t>
      </w:r>
      <w:r>
        <w:rPr/>
        <w:t>уг    │  уг     │   уг    │    оп.   │  общ.  │        │   у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N     │ N     │       │    Х      │ L       │  В      │   N      │ N      │   m    │ 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</w:t>
      </w:r>
      <w:r>
        <w:rPr/>
        <w:t>норм │  факт │       │     j     │  сумм.  │   оп.   │    3,4   │  3,4   │    s   │   3,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   │       │           │       </w:t>
      </w:r>
      <w:r>
        <w:rPr/>
        <w:t>s │      s  │       s  │     s  │        │      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┼───────┼───────────┼─────────┼─────────┼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3   │   4   │   5   │     6     │    7    │    8    │    9     │   10   │   11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┼───────┼───────────┼─────────┼─────────┼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┼───────┼───────────┼─────────┼─────────┼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┼───────┼───────────┼─────────┼─────────┼──────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┴───────┴───────┴───────────┴─────────┴─────────┴──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ОАО «Российские железные дороги»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уточненной оценки рисков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