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10 N 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завершения расчетов по финансов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ходов, связанных с проведением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испансеризации работающих граждан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5"/>
        <w:gridCol w:w="1755"/>
        <w:gridCol w:w="2161"/>
        <w:gridCol w:w="1755"/>
        <w:gridCol w:w="2294"/>
        <w:gridCol w:w="2565"/>
      </w:tblGrid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граждан, в  </w:t>
              <w:br/>
              <w:t xml:space="preserve">отношении   </w:t>
              <w:br/>
              <w:t>которых про-</w:t>
              <w:br/>
              <w:t xml:space="preserve">ведена до-  </w:t>
              <w:br/>
              <w:t>полнительная</w:t>
              <w:br/>
              <w:t xml:space="preserve">диспансери- </w:t>
              <w:br/>
              <w:t xml:space="preserve">зация в     </w:t>
              <w:br/>
              <w:t xml:space="preserve">20__ году   </w:t>
              <w:br/>
              <w:t xml:space="preserve">(чел.)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 за-</w:t>
              <w:br/>
              <w:t>трат на про-</w:t>
              <w:br/>
              <w:t xml:space="preserve">ведение до- </w:t>
              <w:br/>
              <w:t>полнительной</w:t>
              <w:br/>
              <w:t xml:space="preserve">диспансери- </w:t>
              <w:br/>
              <w:t>зации одного</w:t>
              <w:br/>
              <w:t xml:space="preserve">работающего </w:t>
              <w:br/>
              <w:t xml:space="preserve">гражданина  </w:t>
              <w:br/>
              <w:t xml:space="preserve">(руб.) &lt;2&gt;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сумма</w:t>
              <w:br/>
              <w:t xml:space="preserve">субсидии на  </w:t>
              <w:br/>
              <w:t xml:space="preserve">проведение   </w:t>
              <w:br/>
              <w:t xml:space="preserve">дополнительной </w:t>
              <w:br/>
              <w:t>диспансеризации</w:t>
              <w:br/>
              <w:t xml:space="preserve">работающих   </w:t>
              <w:br/>
              <w:t xml:space="preserve">граждан в   </w:t>
              <w:br/>
              <w:t xml:space="preserve">20__ году   </w:t>
              <w:br/>
              <w:t xml:space="preserve">(руб.)     </w:t>
              <w:br/>
              <w:t>(гр. 2 x гр. 3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 </w:t>
              <w:br/>
              <w:t xml:space="preserve">субсидий на </w:t>
              <w:br/>
              <w:t xml:space="preserve">проведение  </w:t>
              <w:br/>
              <w:t>дополнитель-</w:t>
              <w:br/>
              <w:t xml:space="preserve">ной диспан- </w:t>
              <w:br/>
              <w:t xml:space="preserve">серизации   </w:t>
              <w:br/>
              <w:t xml:space="preserve">работающих  </w:t>
              <w:br/>
              <w:t xml:space="preserve">граждан в   </w:t>
              <w:br/>
              <w:t xml:space="preserve">20__ году   </w:t>
              <w:br/>
              <w:t xml:space="preserve">(руб.)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-   </w:t>
              <w:br/>
              <w:t xml:space="preserve">пользованных    </w:t>
              <w:br/>
              <w:t xml:space="preserve">средств ТФОМС   </w:t>
              <w:br/>
              <w:t xml:space="preserve">на проведение   </w:t>
              <w:br/>
              <w:t xml:space="preserve">дополнительной  </w:t>
              <w:br/>
              <w:t xml:space="preserve">диспансеризации </w:t>
              <w:br/>
              <w:t xml:space="preserve">работающих      </w:t>
              <w:br/>
              <w:t xml:space="preserve">граждан на дату </w:t>
              <w:br/>
              <w:t xml:space="preserve">подачи сведений </w:t>
              <w:br/>
              <w:t xml:space="preserve">(руб.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на </w:t>
              <w:br/>
              <w:t xml:space="preserve">завершение расче- </w:t>
              <w:br/>
              <w:t xml:space="preserve">тов за проведен-  </w:t>
              <w:br/>
              <w:t xml:space="preserve">ную дополнитель-  </w:t>
              <w:br/>
              <w:t xml:space="preserve">ную диспансериза- </w:t>
              <w:br/>
              <w:t xml:space="preserve">цию работающих    </w:t>
              <w:br/>
              <w:t xml:space="preserve">граждан в 20__    </w:t>
              <w:br/>
              <w:t xml:space="preserve">году (руб.)       </w:t>
              <w:br/>
              <w:t xml:space="preserve">(гр. 4 - гр. 5)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   </w:t>
              <w:br/>
              <w:t xml:space="preserve">связанные с    </w:t>
              <w:br/>
              <w:t xml:space="preserve">проведением    </w:t>
              <w:br/>
              <w:t xml:space="preserve">дополнительной </w:t>
              <w:br/>
              <w:t>диспансеризации</w:t>
              <w:br/>
              <w:t xml:space="preserve">работающих     </w:t>
              <w:br/>
              <w:t xml:space="preserve">гражда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ТФОМС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ФОМС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численность граждан, в отношении которых проведена диспансеризация в 2010 году, утвержденная планом-графиком проведения дополнительной диспансеризации работающих граждан в 2010 году, но не свыше численности, предусмотренной по соответствующему субъекту Российской Федерации согласно Сведениям, утверждаемым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тверждается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завершения расчетов по финансовому обеспечению расходов, связанных с проведением дополнительной диспансеризации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