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писков состоящих на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инских частях и организациях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раждан - получателей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 и граждан, включенных в резер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сертифик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инская ча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ЭЧ района (ОМИС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ложение к списку граждан -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иску граждан,включенных в резерв на полу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ых жилищных сертификатов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гражданина - участника подпрограмм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6"/>
        <w:gridCol w:w="1215"/>
        <w:gridCol w:w="1350"/>
        <w:gridCol w:w="1755"/>
      </w:tblGrid>
      <w:tr>
        <w:trPr>
          <w:trHeight w:val="240" w:hRule="atLeast"/>
          <w:cantSplit w:val="true"/>
        </w:trPr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 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 номер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 </w:t>
              <w:br/>
              <w:t xml:space="preserve">номер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срок службы _____ лет. Дата увольне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увольнения с военной службы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семьи  с  учетом гражданина - участника подпрограмм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, в том чис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4724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венные</w:t>
              <w:br/>
              <w:t xml:space="preserve">отношения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дополнительную площад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снование,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мер и дат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тверждающего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полнительную площад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ное место жи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о сдаче жилого помещ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КЭЧ района (ОМИ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ыдавшей справку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дачи спр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е жилое помещ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татус квартиры: служебн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циальный найм, приватизированна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620"/>
        <w:gridCol w:w="1081"/>
        <w:gridCol w:w="1484"/>
        <w:gridCol w:w="945"/>
        <w:gridCol w:w="1080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>Российской</w:t>
              <w:br/>
              <w:t xml:space="preserve">Федер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</w:t>
              <w:br/>
              <w:t xml:space="preserve">пункт   </w:t>
              <w:br/>
              <w:t xml:space="preserve">(военный  </w:t>
              <w:br/>
              <w:t xml:space="preserve">городок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ма,  </w:t>
              <w:br/>
              <w:t xml:space="preserve">корпуса, </w:t>
              <w:br/>
              <w:t xml:space="preserve">квартир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ком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,   внесенные   в   автоматизированную  систему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нуждающихся в получении жилищных помещ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ная комиссия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ки   </w:t>
              <w:br/>
              <w:t xml:space="preserve">на учет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   </w:t>
              <w:br/>
              <w:t xml:space="preserve">документа,      </w:t>
              <w:br/>
              <w:t xml:space="preserve">удостоверяющего   </w:t>
              <w:br/>
              <w:t xml:space="preserve">личност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внесены верн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ени, фамилия участника 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 ______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 квартир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   эксплуатацион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подпись,             района (ОМ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ициал имени, фамилия)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 штаба              Председатель жилищ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инской части &lt;*&gt;                 воинской ч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, подпись,          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 имени, фамилия)            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в воинской части кадрового органа список подписывается начальником кадров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4</Characters>
  <CharactersWithSpaces>3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обороны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гражданина — участника подпрограммы (приложение к списку граждан — получателей (списку граждан, включенных в резерв на получение) государственных жилищных сертифика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