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 БУХГАЛТЕРСК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ные финансовые показатели на начало и конец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года (форма N 1, 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    на начало      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оки   отчетного      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да         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материальные активы         1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завершенное                 1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ительство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ные вложения             135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материальные ценности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госрочные финансовые       14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ожения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внеоборотных активов    1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пасы                        2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биторская задолженность     23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выше 12 месяцев)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биторская задолженность     24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 12 месяцев)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косрочные финансовые      25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ожения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ежные средства             26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оборотных активов       2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активов                 30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капиталов и резервов    4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госрочные займы и кредиты  5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долгосрочных            5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косрочные займы           61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едиторская задолженность    62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 т.ч. задолженность перед  622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соналом организации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долженность перед         623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осударственными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внебюджетными фондами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долженность перед         624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бюджетом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краткосрочных           69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пассивов                700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 о прибылях  и  убытках за отчетный и прошлый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N 2, 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 отчетный      за прошл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д          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┐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быль (убыток) от продаж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ы от участия в других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х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реализационные доходы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нереализационные расходы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┤ ├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тая прибыль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┘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руководителя)                    (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8</Characters>
  <CharactersWithSpaces>5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из бухгалтерской отчетности (приложение к заявлению о внесении в реестр субъектов малого предпринимательств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