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му информационны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мых на информационном сте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мещении для голосования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еред ним, о кандида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списках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ях,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х, внесенных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и 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четвер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3 No. 45/424-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сводных финансовых отчетов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ртий за ____ отчетный год и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проверки налогов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 основании сведений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ыми орга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етвертого соз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┬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Наи-│  Средства, поступившие на осуществление  │      Израсходовано на осуществление уставной деятель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е- │уставной деятельности политической партии ├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но- ├────┬──────────────────────────┬─────┬────┤все-│      в том числе по видам расходов (сумма, тыс. 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ва- │все-│       в том числе        │при- │дру-│го, ├─────┬────┬─────┬────┬─────────┬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ние │го, ├─────┬────────────────────┤быль │гие │тыс.│про- │со- │со-  │под-│содержа- │пуб-│пропа-│меж- │бла- │д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- │тыс.│всту-│пожертвования в виде│от   │не  │руб.│веде-│дер-│дер- │го- │ние изда-│лич-│ган-  │дуна-│го-  │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ли- │руб.│пи-  │ денежных средств и │пред-│за- │    │ние  │жа- │жание│тов-│тельств, │ные │дист- │род- │тво- │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ти- │    │тель-│  иного имущества   │при- │пре-│    │съез-│ние │ре-  │ка  │информа- │ме- │ская  │ная  │ри-  │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е- │    │ные и├────┬───────────────┤нима-│щен-│    │дов, │ру- │гио- │и   │ционных  │ро- │дея-  │дея- │тель-│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кой│    │член-│все-│    из них:    │тель-│ные │    │пар- │ко- │наль-│про-│агентств,│при-│тель- │тель-│ная  │щ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ар-│    │ские │го  ├──────────┬────┤ской │за- │    │тий- │во- │ных  │ве- │полигра- │ятия│ность │ность│дея- 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тии │    │взно-│    │от граждан│от  │дея- │ко- │    │ных  │дя- │отде-│де- │фических │    │(ин-  │     │тель-│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</w:t>
      </w:r>
      <w:r>
        <w:rPr/>
        <w:t>сы   │    │          │юри-│тель-│ном │    │кон- │щих │лений│ние │предприя-│    │форма-│     │ность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     │</w:t>
      </w:r>
      <w:r>
        <w:rPr/>
        <w:t>ди- │ности│пос-│    │фе-  │ор- │     │вы- │тий, СМИ,│    │цион- │     │     │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     │</w:t>
      </w:r>
      <w:r>
        <w:rPr/>
        <w:t>че- │     │туп-│    │рен- │га- │     │бо- │образова-│    │ная,  │     │     │в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     │</w:t>
      </w:r>
      <w:r>
        <w:rPr/>
        <w:t>ских│     │ле- │    │ций  │нов │     │ров │тельных  │    │рек-  │     │     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     │</w:t>
      </w:r>
      <w:r>
        <w:rPr/>
        <w:t>лиц │     │ния │    │     │по- │     │*   │учрежде- │    │лам-  │     │     │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├─────┬────┼────┤     │    │    │     │</w:t>
      </w:r>
      <w:r>
        <w:rPr/>
        <w:t>ли- │     │    │ний      │    │ная,  │     │     │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</w:t>
      </w:r>
      <w:r>
        <w:rPr/>
        <w:t>коли-│сум-│сум-│     │    │    │     │ти- │     │    │         │    │изда-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</w:t>
      </w:r>
      <w:r>
        <w:rPr/>
        <w:t>че-  │ма, │ма, │     │    │    │     │чес-│     │    │         │    │тель-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</w:t>
      </w:r>
      <w:r>
        <w:rPr/>
        <w:t>ство │тыс.│тыс.│     │    │    │     │кой │     │    │         │    │ская,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</w:t>
      </w:r>
      <w:r>
        <w:rPr/>
        <w:t>граж-│руб.│руб.│     │    │    │     │пар-│     │    │         │    │поли-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</w:t>
      </w:r>
      <w:r>
        <w:rPr/>
        <w:t>дан  │    │    │     │    │    │     │тии │     │    │         │    │графи-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│    │    │     │    │    │     │    │     │    │         │    │</w:t>
      </w:r>
      <w:r>
        <w:rPr/>
        <w:t>ческая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│     │    │     │    │    │     │    │    │     │    │     │    │         │    │</w:t>
      </w:r>
      <w:r>
        <w:rPr/>
        <w:t>и др.)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┼─────┼────┼─────┼────┼────┼─────┼────┼────┼─────┼────┼─────┼────┼─────────┼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2  │ 3  │  4  │ 5  │  6  │ 7  │ 8  │  9  │ 10 │ 11 │ 12  │ 13 │ 14  │ 15 │   16    │ 17 │  18  │ 19  │ 20  │ 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┼─────┼────┼─────┼────┼────┼─────┼────┼────┼─────┼────┼─────┼────┼─────────┼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│    │     │    │     │    │    │     │    │    │     │    │     │    │         │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┼─────┼────┼─────┼────┼────┼─────┼────┼────┼─────┼────┼─────┼────┼─────────┼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   │    │     │    │     │    │    │     │    │    │     │    │     │    │         │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┼─────┼────┼─────┼────┼────┼─────┼────┼────┼─────┼────┼─────┼────┼─────────┼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   │    │     │    │     │    │    │     │    │    │     │    │     │    │         │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┼─────┼────┼─────┼────┼────┼─────┼────┼────┼─────┼────┼─────┼────┼─────────┼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   │    │     │    │     │    │    │     │    │    │     │    │     │    │         │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┴────┴─────┴────┴─────┴────┴────┴─────┴────┴────┴─────┴────┴─────┴────┴─────────┴────┴──────┴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ертвования от граждан, внесших средства в сумме, превышающей 20 тыс. руб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ая сумма, тыс. руб./количество граждан):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юридических лиц, внесших средства в сумме, превышающей 400 тыс. руб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, тыс. руб./название юридического лица):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операции на сумму, превышающую 800 тыс. руб. (сумма, тыс. руб./вид расходов)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возвращенные жертвователям/перечисленные в доход РФ (сумма, тыс. руб./основание возврата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Перечень выборов, в которых политическая партия принимала участие в отчетном году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проверки сводных финансовых отчетов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29</Characters>
  <CharactersWithSpaces>5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водных финансовых отчетов политических партий и о результатах их проверки налоговыми органами (на основании сведений, представленных налоговыми орг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